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a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amedia#BCourier NewB#BCourier NewF#B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