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4 Dieren in Australië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Dissimila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ijn kun je maken door druivensap te laten vergisten. Dit druivensap wordt in een vat gedaan samen met gist waarna het vat wordt afgesloten. Toch wordt het vat niet luchtdicht afgesloten. Bij het maken van wijn komt er namelijk een gas vrij welke moet kunnen ontsnappen. Welk gas is di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uurstof</w:t>
      </w:r>
    </w:p>
    <w:p>
      <w:pPr>
        <w:pStyle w:val="Normal"/>
        <w:ind w:hanging="0"/>
        <w:rPr>
          <w:rFonts w:ascii="Verdana" w:hAnsi="Verdana" w:cs="Verdana"/>
          <w:sz w:val="20"/>
          <w:szCs w:val="20"/>
        </w:rPr>
      </w:pPr>
      <w:r>
        <w:rPr>
          <w:rFonts w:cs="Verdana" w:ascii="Verdana" w:hAnsi="Verdana"/>
          <w:sz w:val="20"/>
          <w:szCs w:val="20"/>
        </w:rPr>
        <w:t>B. Koolstofdioxide</w:t>
      </w:r>
    </w:p>
    <w:p>
      <w:pPr>
        <w:pStyle w:val="Normal"/>
        <w:ind w:hanging="0"/>
        <w:rPr>
          <w:rFonts w:ascii="Verdana" w:hAnsi="Verdana" w:cs="Verdana"/>
          <w:sz w:val="20"/>
          <w:szCs w:val="20"/>
        </w:rPr>
      </w:pPr>
      <w:r>
        <w:rPr>
          <w:rFonts w:cs="Verdana" w:ascii="Verdana" w:hAnsi="Verdana"/>
          <w:sz w:val="20"/>
          <w:szCs w:val="20"/>
        </w:rPr>
        <w:t>C. Alcohol</w:t>
      </w:r>
    </w:p>
    <w:p>
      <w:pPr>
        <w:pStyle w:val="Normal"/>
        <w:spacing w:lineRule="exact" w:line="300"/>
        <w:ind w:hanging="0"/>
        <w:rPr>
          <w:rFonts w:ascii="Verdana" w:hAnsi="Verdana" w:cs="Verdana"/>
          <w:sz w:val="20"/>
          <w:szCs w:val="20"/>
        </w:rPr>
      </w:pPr>
      <w:r>
        <w:rPr>
          <w:rFonts w:cs="Verdana" w:ascii="Verdana" w:hAnsi="Verdana"/>
          <w:sz w:val="20"/>
          <w:szCs w:val="20"/>
        </w:rPr>
        <w:t>D. Melkzuu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Voedingsstoffen en voedingsmidde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illem zegt dat ADH Aanbevolen Dagelijkse Hoeveelheid betekent. Peter zegt dat voedingsvezels niet worden verteerd in ons lichaam.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Willem</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Peter</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beide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Relaties tussen organism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bij de relatie tussen een predator en zijn prooi een voorde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e predator</w:t>
      </w:r>
    </w:p>
    <w:p>
      <w:pPr>
        <w:pStyle w:val="Normal"/>
        <w:ind w:hanging="0"/>
        <w:rPr>
          <w:rFonts w:ascii="Verdana" w:hAnsi="Verdana" w:cs="Verdana"/>
          <w:sz w:val="20"/>
          <w:szCs w:val="20"/>
        </w:rPr>
      </w:pPr>
      <w:r>
        <w:rPr>
          <w:rFonts w:cs="Verdana" w:ascii="Verdana" w:hAnsi="Verdana"/>
          <w:sz w:val="20"/>
          <w:szCs w:val="20"/>
        </w:rPr>
        <w:t>B. Alleen zijn prooi</w:t>
      </w:r>
    </w:p>
    <w:p>
      <w:pPr>
        <w:pStyle w:val="Normal"/>
        <w:ind w:hanging="0"/>
        <w:rPr>
          <w:rFonts w:ascii="Verdana" w:hAnsi="Verdana" w:cs="Verdana"/>
          <w:sz w:val="20"/>
          <w:szCs w:val="20"/>
        </w:rPr>
      </w:pPr>
      <w:r>
        <w:rPr>
          <w:rFonts w:cs="Verdana" w:ascii="Verdana" w:hAnsi="Verdana"/>
          <w:sz w:val="20"/>
          <w:szCs w:val="20"/>
        </w:rPr>
        <w:t>C. Ze hebben er allebei voordeel van</w:t>
      </w:r>
    </w:p>
    <w:p>
      <w:pPr>
        <w:pStyle w:val="Normal"/>
        <w:spacing w:lineRule="exact" w:line="300"/>
        <w:ind w:hanging="0"/>
        <w:rPr>
          <w:rFonts w:ascii="Verdana" w:hAnsi="Verdana" w:cs="Verdana"/>
          <w:sz w:val="20"/>
          <w:szCs w:val="20"/>
        </w:rPr>
      </w:pPr>
      <w:r>
        <w:rPr>
          <w:rFonts w:cs="Verdana" w:ascii="Verdana" w:hAnsi="Verdana"/>
          <w:sz w:val="20"/>
          <w:szCs w:val="20"/>
        </w:rPr>
        <w:t>D. Ze hebben er beide nadeel va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ilieubeleid over de grenz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Fossiele brandstoffen zijn koolwaterstofverbindingen die zijn ontstaan uit resten van plantaardig en dierlijk leven die lang geleden leefde op aarde. Onder de fossiele brandstoffen vallen aardolie, aardgas, steenkool en bruinkool. Ook turf gewonnen uit hoogveen en laagveen zijn producten in deze reeks, die echter nog niet aan de extremen van druk en temperatuur diep in de aardkorst hebben blootgestaan, die tot de vorming van kolen, olie en gas hebben gele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Het winnen van fossiele brandstoffen is veelal relatief eenvoudig en het gebruik vereist geen hoogstaande techniek. Traditioneel heeft men daarom veel gebruikgemaakt van deze energiebronnen. Veel ontwikkelingslanden zien fossiele energie als motor om uit de armoede te kom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Het verbranden van deze fossiele brandstoffen draagt bij aan het broeikaseffect. Welk gas, dat vrijkomt bij het verbranden van fossiele brandstoffen, draagt vooral bij aan dit effect? En wat is het gevolg van het broeikaseffec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Gas: zuurstof. Gevolg: stijging temperatuur op aarde.</w:t>
      </w:r>
    </w:p>
    <w:p>
      <w:pPr>
        <w:pStyle w:val="Normal"/>
        <w:ind w:hanging="0"/>
        <w:rPr>
          <w:rFonts w:ascii="Verdana" w:hAnsi="Verdana" w:eastAsia="Times New Roman" w:cs="Verdana"/>
          <w:sz w:val="20"/>
          <w:szCs w:val="20"/>
        </w:rPr>
      </w:pPr>
      <w:r>
        <w:rPr>
          <w:rFonts w:eastAsia="Times New Roman" w:cs="Verdana" w:ascii="Verdana" w:hAnsi="Verdana"/>
          <w:sz w:val="20"/>
          <w:szCs w:val="20"/>
        </w:rPr>
        <w:t>B. Gas: zuurstof. Gevolg: daling temperatuur op aarde.</w:t>
      </w:r>
    </w:p>
    <w:p>
      <w:pPr>
        <w:pStyle w:val="Normal"/>
        <w:ind w:hanging="0"/>
        <w:rPr>
          <w:rFonts w:ascii="Verdana" w:hAnsi="Verdana" w:eastAsia="Times New Roman" w:cs="Verdana"/>
          <w:sz w:val="20"/>
          <w:szCs w:val="20"/>
        </w:rPr>
      </w:pPr>
      <w:r>
        <w:rPr>
          <w:rFonts w:eastAsia="Times New Roman" w:cs="Verdana" w:ascii="Verdana" w:hAnsi="Verdana"/>
          <w:sz w:val="20"/>
          <w:szCs w:val="20"/>
        </w:rPr>
        <w:t>C. Gas: koolstofdioxide. Gevolg: stijging temperatuur op aar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as: koolstofdioxide. Gevolg: daling temperatuur op aard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Ademhalings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het ademhalingsstelsel. Cornelis zegt dat de luchtpijp kraakbeenringen heeft omdat de luchtpijp anders dichtklapt. Timo zegt dat de stembanden in het strottenhoofd lig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Corneli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Timo</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Uitscheid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Overbodige stoffen in het lichaam moeten worden uitgescheiden. Hier heb je meerdere organen voor in je lichaam met elk hun eigen taak. Via welke uitscheidingsorganen verlaten de gasvormige stoffen je lichaam? En welk gas scheidt het ui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rgaan: de huid. Ga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B. Orgaan: de darmen. Ga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C. Orgaan: de longen. Gas: koolstofdioxid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Orgaan: de longen. Gas: zuurstof</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Prikkels en impuls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Twee leerlingen doen een uitspraak over prikkels en impulsen. Dagmar zegt dat gewenning komt omdat je zintuigen de veranderingen in de omgeving niet meer waarnemen. Peter zegt dat de drempelwaarde bij alle mensen even hoog ligt. 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Dagmar</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Peter</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pPr>
      <w:r>
        <w:rPr>
          <w:rFonts w:eastAsia="Times New Roman" w:cs="Verdana" w:ascii="Verdana" w:hAnsi="Verdana"/>
          <w:color w:val="000000"/>
          <w:sz w:val="20"/>
          <w:szCs w:val="20"/>
          <w:shd w:fill="FFFFFF" w:val="clear"/>
        </w:rPr>
        <w:t>Een prikkel waar het zintuig gevoelig voor is, heet een adequate prikkel voor dat zintuig. Elk zintuig heeft een andere adequate prikkel. Wat is de adequate prikkel voor het zintuig die in je neus lig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ucht</w:t>
      </w:r>
    </w:p>
    <w:p>
      <w:pPr>
        <w:pStyle w:val="Normal"/>
        <w:ind w:hanging="0"/>
        <w:rPr>
          <w:rFonts w:ascii="Verdana" w:hAnsi="Verdana" w:eastAsia="Times New Roman" w:cs="Verdana"/>
          <w:sz w:val="20"/>
          <w:szCs w:val="20"/>
        </w:rPr>
      </w:pPr>
      <w:r>
        <w:rPr>
          <w:rFonts w:eastAsia="Times New Roman" w:cs="Verdana" w:ascii="Verdana" w:hAnsi="Verdana"/>
          <w:sz w:val="20"/>
          <w:szCs w:val="20"/>
        </w:rPr>
        <w:t>B. neus</w:t>
      </w:r>
    </w:p>
    <w:p>
      <w:pPr>
        <w:pStyle w:val="Normal"/>
        <w:ind w:hanging="0"/>
        <w:rPr>
          <w:rFonts w:ascii="Verdana" w:hAnsi="Verdana" w:eastAsia="Times New Roman" w:cs="Verdana"/>
          <w:sz w:val="20"/>
          <w:szCs w:val="20"/>
        </w:rPr>
      </w:pPr>
      <w:r>
        <w:rPr>
          <w:rFonts w:eastAsia="Times New Roman" w:cs="Verdana" w:ascii="Verdana" w:hAnsi="Verdana"/>
          <w:sz w:val="20"/>
          <w:szCs w:val="20"/>
        </w:rPr>
        <w:t>C. geu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eukzintui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Zenuw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het zenuwstelsel. Bart zegt dat bij een reflex de impulsen nooit in de grote hersenen aankomen. Laura zegt dat bij een reflex de impulsen ontstaan in de zintuigcel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Bart</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Laura</w:t>
      </w:r>
    </w:p>
    <w:p>
      <w:pPr>
        <w:pStyle w:val="Normal"/>
        <w:ind w:hanging="0"/>
        <w:rPr>
          <w:rFonts w:ascii="Verdana" w:hAnsi="Verdana" w:eastAsia="Times New Roman" w:cs="Verdana"/>
          <w:sz w:val="20"/>
          <w:szCs w:val="20"/>
        </w:rPr>
      </w:pPr>
      <w:r>
        <w:rPr>
          <w:rFonts w:eastAsia="Times New Roman" w:cs="Verdana" w:ascii="Verdana" w:hAnsi="Verdana"/>
          <w:sz w:val="20"/>
          <w:szCs w:val="20"/>
        </w:rPr>
        <w:t>C. Beide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Beide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intuigcellen nemen prikkels uit de omgeving waar, hierdoor ontstaan er in de zintuigcellen impulsen. Impulsen gaan via de gevoelszenuwcellen, het ruggenmerg en de hersenstam naar de grote 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volutionair gezien is onze hersenstam het oudste deel van de hersenen. Het bestaat grofweg uit de onderste helft van het brein en ligt aan de bovenzijde van het ruggenmerg. Tot de hersenstam behoren het verlengde merg, de pons en de middenhersen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ersenstam vormt de verbinding tussen de grote hersenen, het ruggenmerg en de kleine hersenen. In dit gebied ontspringen ook de hersenzenuwen, verantwoordelijk voor de zintuiglijke waarneming van de huid en de gewrichten van de nek, het gezicht en het hoofd, en voor speciale zintuigen zoals horen, smaak en evenwich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Erik is een brief aan het schrijven. Om dit te kunnen doen lopen er impulsen door zijn hersenstam. Welke kant lopen deze impulsen op?</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richting d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van de hersenen af.</w:t>
      </w:r>
    </w:p>
    <w:p>
      <w:pPr>
        <w:pStyle w:val="Normal"/>
        <w:ind w:hanging="0"/>
        <w:rPr>
          <w:rFonts w:ascii="Verdana" w:hAnsi="Verdana" w:eastAsia="Times New Roman" w:cs="Verdana"/>
          <w:sz w:val="20"/>
          <w:szCs w:val="20"/>
        </w:rPr>
      </w:pPr>
      <w:r>
        <w:rPr>
          <w:rFonts w:eastAsia="Times New Roman" w:cs="Verdana" w:ascii="Verdana" w:hAnsi="Verdana"/>
          <w:sz w:val="20"/>
          <w:szCs w:val="20"/>
        </w:rPr>
        <w:t>C. Van en naar de herse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hersenen zijn hier niet bij betrokk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enstruatiecyclu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eicel, ook wel eitje genoemd, is de vrouwelijke geslachtscel. Het is tegenwoordig mogelijk om geslachtscellen te don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ensen die besluiten eicellen of sperma te doneren, zullen daar veel wensouders blij mee maken. Of ze geschikt zijn als donor hangt van een aantal criteria af, zoals leeftijd en lichamelijke conditie. Bovendien zijn er verschillende psychosociale factoren om rekening mee te hou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iceldonatie is het afstaan van onbevruchte eicellen aan vrouwen die zelf geen eicellen (meer) produceren of bij wie de eicellen niet (meer) geschikt zijn. Deze vrouwen beschikken wel over een goed werkende baarmoeder. Mensen doe overwegen eicellen te doneren, moeten hier eerst goed over na denken. Het kan een emotionele en lichamelijk belastende behandeling z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r zijn een aantal grote verschillen tussen zaadcellen en eicellen, onder andere wanneer de geslachtcellen worden gemaakt en tot wanneer ze werkzaam zijn. Vanaf welke leeftijd zijn er bij een vrouw eicellen in haar eierstokken aanwezig en tot wanneer zijn deze werkzaa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anwezig: vanaf de geboorte. Werkzaam: tot aan de menopauze</w:t>
      </w:r>
    </w:p>
    <w:p>
      <w:pPr>
        <w:pStyle w:val="Normal"/>
        <w:ind w:hanging="0"/>
        <w:rPr>
          <w:rFonts w:ascii="Verdana" w:hAnsi="Verdana" w:eastAsia="Times New Roman" w:cs="Verdana"/>
          <w:sz w:val="20"/>
          <w:szCs w:val="20"/>
        </w:rPr>
      </w:pPr>
      <w:r>
        <w:rPr>
          <w:rFonts w:eastAsia="Times New Roman" w:cs="Verdana" w:ascii="Verdana" w:hAnsi="Verdana"/>
          <w:sz w:val="20"/>
          <w:szCs w:val="20"/>
        </w:rPr>
        <w:t>B. Aanwezig: vanaf de geboorte. Werkzaam: haar hele leven</w:t>
      </w:r>
    </w:p>
    <w:p>
      <w:pPr>
        <w:pStyle w:val="Normal"/>
        <w:ind w:hanging="0"/>
        <w:rPr>
          <w:rFonts w:ascii="Verdana" w:hAnsi="Verdana" w:eastAsia="Times New Roman" w:cs="Verdana"/>
          <w:sz w:val="20"/>
          <w:szCs w:val="20"/>
        </w:rPr>
      </w:pPr>
      <w:r>
        <w:rPr>
          <w:rFonts w:eastAsia="Times New Roman" w:cs="Verdana" w:ascii="Verdana" w:hAnsi="Verdana"/>
          <w:sz w:val="20"/>
          <w:szCs w:val="20"/>
        </w:rPr>
        <w:t>C. Aanwezig: vanaf de geboorte. Werkzaam: tot aan de menopauz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anwezig: vanaf de geboorte. Werkzaam: haar hele lev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ind er, nadat de bevruchte eicel zich in het baarmoederslijmvlies heeft genesteld, nog een ovulatie plaats? En vinden er, nadat de bevruchte eicel zich in het baarmoederslijmvlies heeft genesteld, nog menstruaties plaa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vulatie: Ja. Menstruatie: Ja</w:t>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B. Ovulatie: Ja. Menstruatie: nee </w:t>
      </w:r>
    </w:p>
    <w:p>
      <w:pPr>
        <w:pStyle w:val="Normal"/>
        <w:ind w:hanging="0"/>
        <w:rPr>
          <w:rFonts w:ascii="Verdana" w:hAnsi="Verdana" w:eastAsia="Times New Roman" w:cs="Verdana"/>
          <w:sz w:val="20"/>
          <w:szCs w:val="20"/>
        </w:rPr>
      </w:pPr>
      <w:r>
        <w:rPr>
          <w:rFonts w:eastAsia="Times New Roman" w:cs="Verdana" w:ascii="Verdana" w:hAnsi="Verdana"/>
          <w:sz w:val="20"/>
          <w:szCs w:val="20"/>
        </w:rPr>
        <w:t>C. Ovulatie: nee. Menstruatie: J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vulatie: nee. Menstruatie: ne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Zwangerschap</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syndroom van Down is een aangeboren afwijking die gepaard gaat met een verstandelijke beperking. Mensen met het syndroom van Down hebben typerende uitwendige kenmerken en bepaalde medische problemen, en die veroorzaakt wordt doordat het erfelijk materiaal van chromosoom 21 in drievoud voorkomt (in plaats van in tweevou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Het syndroom komt voor op ongeveer 4,6 van de 10.000 geboortes en in alle bevolkingsgroepen. Na de geboorte is de diagnose van het syndroom van Down meestal niet moeilijk te stellen, vanwege de diverse typische uiterlijke kenmerken. Toch komt het ook nog wel voor dat het syndroom na de geboorte niet meteen opvalt. In de westerse landen wordt de diagnose vaak al voor de geboorte gesteld.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Er zijn twee manieren waarop dergelijk prenataal onderzoek tijdens de zwangerschap mogelijk is. Een daarvan is een vruchtwateronderzoek. Wat wordt er bij het vruchtwateronderzoek onderzocht? En met welk andere prenataal onderzoek kan ook het syndroom van Down worden vastgeste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derzocht bij vruchtwateronderzoek: vruchtwater. Ander prenataal onderzoek: echoscopie.</w:t>
      </w:r>
    </w:p>
    <w:p>
      <w:pPr>
        <w:pStyle w:val="Normal"/>
        <w:ind w:hanging="0"/>
        <w:rPr>
          <w:rFonts w:ascii="Verdana" w:hAnsi="Verdana" w:eastAsia="Times New Roman" w:cs="Verdana"/>
          <w:sz w:val="20"/>
          <w:szCs w:val="20"/>
        </w:rPr>
      </w:pPr>
      <w:r>
        <w:rPr>
          <w:rFonts w:eastAsia="Times New Roman" w:cs="Verdana" w:ascii="Verdana" w:hAnsi="Verdana"/>
          <w:sz w:val="20"/>
          <w:szCs w:val="20"/>
        </w:rPr>
        <w:t>B. Onderzocht bij vruchtwateronderzoek: vruchtwater. Ander prenataal onderzoek: vlokkentest.</w:t>
      </w:r>
    </w:p>
    <w:p>
      <w:pPr>
        <w:pStyle w:val="Normal"/>
        <w:ind w:hanging="0"/>
        <w:rPr>
          <w:rFonts w:ascii="Verdana" w:hAnsi="Verdana" w:eastAsia="Times New Roman" w:cs="Verdana"/>
          <w:sz w:val="20"/>
          <w:szCs w:val="20"/>
        </w:rPr>
      </w:pPr>
      <w:r>
        <w:rPr>
          <w:rFonts w:eastAsia="Times New Roman" w:cs="Verdana" w:ascii="Verdana" w:hAnsi="Verdana"/>
          <w:sz w:val="20"/>
          <w:szCs w:val="20"/>
        </w:rPr>
        <w:t>C. Onderzocht bij vruchtwateronderzoek: zwevende cellen. Ander prenataal onderzoek: echoscop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nderzocht bij vruchtwateronderzoek: zwevende cellen. Ander prenataal onderzoek: vlokkentes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pPr>
      <w:r>
        <w:rPr>
          <w:rFonts w:eastAsia="Times New Roman" w:cs="Verdana" w:ascii="Verdana" w:hAnsi="Verdana"/>
          <w:color w:val="000000"/>
          <w:sz w:val="20"/>
          <w:szCs w:val="20"/>
          <w:shd w:fill="FFFFFF" w:val="clear"/>
        </w:rPr>
        <w:t xml:space="preserve">Veel vrouwen die zwanger zijn willen graag het geslacht van hun kindje weten. Ze willen dus graag weten of het een jongetje of een meisje gaat worden. Waarom ouders dit van tevoren graag willen weten zijn verschillende redenen te bedenken. Zo vinden ze het makkelijker met het kopen van kleertjes en het bedenken van een naam.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Hoe heet het apparaat waarmee een dokter kan kijken wat het geslacht is, en bij hoeveel weken vindt deze bepaling plaat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pparaat: echoscoop. Weken: 12</w:t>
      </w:r>
    </w:p>
    <w:p>
      <w:pPr>
        <w:pStyle w:val="Normal"/>
        <w:ind w:hanging="0"/>
        <w:rPr>
          <w:rFonts w:ascii="Verdana" w:hAnsi="Verdana" w:eastAsia="Times New Roman" w:cs="Verdana"/>
          <w:sz w:val="20"/>
          <w:szCs w:val="20"/>
        </w:rPr>
      </w:pPr>
      <w:r>
        <w:rPr>
          <w:rFonts w:eastAsia="Times New Roman" w:cs="Verdana" w:ascii="Verdana" w:hAnsi="Verdana"/>
          <w:sz w:val="20"/>
          <w:szCs w:val="20"/>
        </w:rPr>
        <w:t>B. Apparaat: echoscoop. Weken: 20</w:t>
      </w:r>
    </w:p>
    <w:p>
      <w:pPr>
        <w:pStyle w:val="Normal"/>
        <w:ind w:hanging="0"/>
        <w:rPr>
          <w:rFonts w:ascii="Verdana" w:hAnsi="Verdana" w:eastAsia="Times New Roman" w:cs="Verdana"/>
          <w:sz w:val="20"/>
          <w:szCs w:val="20"/>
        </w:rPr>
      </w:pPr>
      <w:r>
        <w:rPr>
          <w:rFonts w:eastAsia="Times New Roman" w:cs="Verdana" w:ascii="Verdana" w:hAnsi="Verdana"/>
          <w:sz w:val="20"/>
          <w:szCs w:val="20"/>
        </w:rPr>
        <w:t>C. Apparaat: vlokkentest. Weken: 12</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pparaat: vlokkentest. Weken: 20</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Evolu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je lichaam vindt voortdurend celdeling plaats. Normaal gesproken wordt het DNA uit de kern telkens exact gekopieer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Soms is de kopie echter niet precies hetzelfde als het origineel. Het DNA in de nieuwe cel is net iets anders dan het oorspronkelijke DNA.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o'n verandering van DNA heet een mutatie. Mutaties kunnen bijvoorbeeld ontstaan door mutagene stoffen. Wat zijn voorbeelden van mutagene stoff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igarettenrook en asbest</w:t>
      </w:r>
    </w:p>
    <w:p>
      <w:pPr>
        <w:pStyle w:val="Normal"/>
        <w:ind w:hanging="0"/>
        <w:rPr>
          <w:rFonts w:ascii="Verdana" w:hAnsi="Verdana" w:eastAsia="Times New Roman" w:cs="Verdana"/>
          <w:sz w:val="20"/>
          <w:szCs w:val="20"/>
        </w:rPr>
      </w:pPr>
      <w:r>
        <w:rPr>
          <w:rFonts w:eastAsia="Times New Roman" w:cs="Verdana" w:ascii="Verdana" w:hAnsi="Verdana"/>
          <w:sz w:val="20"/>
          <w:szCs w:val="20"/>
        </w:rPr>
        <w:t>B. Zonlicht en 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Sigarettenrook en ve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sbest en vett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berg, rivier of andere barrière kan de individuen van een soort van elkaar scheiden. Er vindt dan isolatie van de groepen plaats. De omstandigheden in de twee nieuw ontstane gebieden zijn vaak verschillend. Hierdoor zijn in de twee gebieden vaak verschillende eigenschappen voordelig. Door natuurlijke selectie kunnen de individuen in de twee gebieden dan van elkaar gaan verschillen, waardoor genetische variatie ontstaat. Eerst ontstaan er verschillende rassen van dezelfde soort in de twee gebie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het belangrijkste verschil tussen rassen en soor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assen leven altijd bij elkaar in hetzelfde gebied.</w:t>
      </w:r>
    </w:p>
    <w:p>
      <w:pPr>
        <w:pStyle w:val="Normal"/>
        <w:ind w:hanging="0"/>
        <w:rPr>
          <w:rFonts w:ascii="Verdana" w:hAnsi="Verdana" w:eastAsia="Times New Roman" w:cs="Verdana"/>
          <w:sz w:val="20"/>
          <w:szCs w:val="20"/>
        </w:rPr>
      </w:pPr>
      <w:r>
        <w:rPr>
          <w:rFonts w:eastAsia="Times New Roman" w:cs="Verdana" w:ascii="Verdana" w:hAnsi="Verdana"/>
          <w:sz w:val="20"/>
          <w:szCs w:val="20"/>
        </w:rPr>
        <w:t>B. Rassen lijken meer op elkaar dan soorten.</w:t>
      </w:r>
    </w:p>
    <w:p>
      <w:pPr>
        <w:pStyle w:val="Normal"/>
        <w:ind w:hanging="0"/>
        <w:rPr>
          <w:rFonts w:ascii="Verdana" w:hAnsi="Verdana" w:eastAsia="Times New Roman" w:cs="Verdana"/>
          <w:sz w:val="20"/>
          <w:szCs w:val="20"/>
        </w:rPr>
      </w:pPr>
      <w:r>
        <w:rPr>
          <w:rFonts w:eastAsia="Times New Roman" w:cs="Verdana" w:ascii="Verdana" w:hAnsi="Verdana"/>
          <w:sz w:val="20"/>
          <w:szCs w:val="20"/>
        </w:rPr>
        <w:t>C. Rassen kunnen zich onderling voortplanten, soorten nie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Rassen zijn ontstaan door mutaties, soorten nie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Ademhaling bij di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cs="Verdana"/>
          <w:sz w:val="20"/>
          <w:szCs w:val="20"/>
        </w:rPr>
      </w:pPr>
      <w:r>
        <w:rPr>
          <w:rFonts w:cs="Verdana" w:ascii="Verdana" w:hAnsi="Verdana"/>
          <w:sz w:val="20"/>
          <w:szCs w:val="20"/>
        </w:rPr>
        <w:t>Dieren hebben energie nodig om te kunnen leven. De energie halen ze uit hun eten. In alle lichaamscellen vindt verbranding plaats waarbij energie vrijkomt. Daarvoor is wel voldoende zuurstof nodig.</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Dieren hebben verschillende manieren om dit zuurstof in het lichaam op te nemen. Hoe zorgen wormen ervoor dat het zuurstof in hun lichaam komt? En insect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sz w:val="20"/>
          <w:szCs w:val="20"/>
          <w:lang w:eastAsia="nl-NL"/>
        </w:rPr>
        <w:t>Wormen nemen zuurstof op via de huid, insecten via huid.</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sz w:val="20"/>
          <w:szCs w:val="20"/>
          <w:lang w:eastAsia="nl-NL"/>
        </w:rPr>
        <w:t>Wormen nemen zuurstof op via het bloed, insecten via stigmata.</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sz w:val="20"/>
          <w:szCs w:val="20"/>
          <w:lang w:eastAsia="nl-NL"/>
        </w:rPr>
        <w:t>Wormen nemen zuurstof op via de stigmata, insecten via huid.</w:t>
      </w:r>
    </w:p>
    <w:p>
      <w:pPr>
        <w:pStyle w:val="Normal"/>
        <w:spacing w:lineRule="exact" w:line="300"/>
        <w:ind w:hanging="0"/>
        <w:rPr/>
      </w:pPr>
      <w:r>
        <w:rPr>
          <w:rFonts w:cs="Verdana" w:ascii="Verdana" w:hAnsi="Verdana"/>
          <w:sz w:val="20"/>
          <w:szCs w:val="20"/>
        </w:rPr>
        <w:t>D. Wormen: door de huid. Insecten: stigmata</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8</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ls mensen overlijden wordt ook wel gezegd dat iemand zijn laatste adem heeft uitgeblazen. Waarom blaast eens mens als hij overlijdt inderdaad altijd zijn laatste adem uit, en niet i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Bij het verslappen van de spieren ontspant het middenrif en wordt de borstkas kleiner.</w:t>
      </w:r>
    </w:p>
    <w:p>
      <w:pPr>
        <w:pStyle w:val="Normal"/>
        <w:ind w:hanging="0"/>
        <w:rPr>
          <w:rFonts w:ascii="Verdana" w:hAnsi="Verdana" w:cs="Verdana"/>
          <w:sz w:val="20"/>
          <w:szCs w:val="20"/>
        </w:rPr>
      </w:pPr>
      <w:r>
        <w:rPr>
          <w:rFonts w:cs="Verdana" w:ascii="Verdana" w:hAnsi="Verdana"/>
          <w:sz w:val="20"/>
          <w:szCs w:val="20"/>
        </w:rPr>
        <w:t>B. Bij het aanspannen van de spieren ontspant het middenrif en wordt de borstkas kleiner.</w:t>
      </w:r>
    </w:p>
    <w:p>
      <w:pPr>
        <w:pStyle w:val="Normal"/>
        <w:ind w:hanging="0"/>
        <w:rPr>
          <w:rFonts w:ascii="Verdana" w:hAnsi="Verdana" w:cs="Verdana"/>
          <w:sz w:val="20"/>
          <w:szCs w:val="20"/>
        </w:rPr>
      </w:pPr>
      <w:r>
        <w:rPr>
          <w:rFonts w:cs="Verdana" w:ascii="Verdana" w:hAnsi="Verdana"/>
          <w:sz w:val="20"/>
          <w:szCs w:val="20"/>
        </w:rPr>
        <w:t>C. Bij het verslappen van de spieren trekt het middenrif samen en wordt de borstkas kleiner.</w:t>
      </w:r>
    </w:p>
    <w:p>
      <w:pPr>
        <w:pStyle w:val="Normal"/>
        <w:spacing w:lineRule="exact" w:line="300"/>
        <w:ind w:hanging="0"/>
        <w:rPr/>
      </w:pPr>
      <w:r>
        <w:rPr>
          <w:rFonts w:cs="Verdana" w:ascii="Verdana" w:hAnsi="Verdana"/>
          <w:sz w:val="20"/>
          <w:szCs w:val="20"/>
        </w:rPr>
        <w:t>D. Bij het verslappen van de spieren trekt het middenrif samen en wordt de borstkas groter.</w:t>
      </w:r>
    </w:p>
    <w:p>
      <w:pPr>
        <w:pStyle w:val="Normal"/>
        <w:spacing w:lineRule="exact" w:line="300"/>
        <w:ind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rFonts w:ascii="Verdana" w:hAnsi="Verdana" w:cs="Verdana"/>
          <w:sz w:val="20"/>
          <w:szCs w:val="20"/>
        </w:rPr>
      </w:pPr>
      <w:r>
        <w:rPr>
          <w:rFonts w:cs="Verdana" w:ascii="Verdana" w:hAnsi="Verdana"/>
          <w:sz w:val="20"/>
          <w:szCs w:val="20"/>
        </w:rPr>
        <w:t>19</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aantal leerlingen willen een werkstuk maken over dieren die in het water leven. Ze vinden de volgende informat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Klokdiertjes zijn diertjes die ongeveer 0,1 millimeter lang worden en zowel in zoet als zout water leven. Er zijn verschillende families, waarvan Vorticellidae een van de bekendste is. Het diertje is samengesteld uit een klokvormig lichaam en een lange, samentrekbare steel, die bij dreiging spiraalvormig wordt opgerold. De celmond is omgeven door drie trilhaarringen.</w:t>
      </w:r>
    </w:p>
    <w:p>
      <w:pPr>
        <w:pStyle w:val="Normal"/>
        <w:ind w:hanging="0"/>
        <w:rPr>
          <w:rStyle w:val="Appleconvertedspace"/>
          <w:rFonts w:ascii="Verdana" w:hAnsi="Verdana" w:cs="Verdana"/>
          <w:sz w:val="20"/>
          <w:szCs w:val="20"/>
          <w:shd w:fill="FFFFFF" w:val="clear"/>
        </w:rPr>
      </w:pPr>
      <w:r>
        <w:rPr/>
      </w:r>
    </w:p>
    <w:p>
      <w:pPr>
        <w:pStyle w:val="Normal"/>
        <w:ind w:hanging="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De axolotl is een salamander uit de familie molsalamanders. Het is een vrij grote soort die tot 30 centimeter lang wordt inclusief de staart. De huid van de dieren voelt zacht en fluweelachtig aan. Het lichaam is bruin tot grijs van kleur, maar de bekendste vormen zijn de witte exemplaren die in gevangenschap worden gehoud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Sara zegt dat klokdiertjes zuurstof opnemen via het celmembraan, Jeroen zegt dat klokdiertjes zuurstof opnemen d.m.v. kieuwen. Sven zegt dat de axolotl zuurstof kan opneemt door de huid, David zegt dat de axolotl dat niet ka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bben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Sara en Sven</w:t>
      </w:r>
    </w:p>
    <w:p>
      <w:pPr>
        <w:pStyle w:val="Normal"/>
        <w:ind w:hanging="0"/>
        <w:rPr>
          <w:rFonts w:ascii="Verdana" w:hAnsi="Verdana" w:cs="Verdana"/>
          <w:sz w:val="20"/>
          <w:szCs w:val="20"/>
        </w:rPr>
      </w:pPr>
      <w:r>
        <w:rPr>
          <w:rFonts w:cs="Verdana" w:ascii="Verdana" w:hAnsi="Verdana"/>
          <w:sz w:val="20"/>
          <w:szCs w:val="20"/>
        </w:rPr>
        <w:t>B. Sara en David</w:t>
      </w:r>
    </w:p>
    <w:p>
      <w:pPr>
        <w:pStyle w:val="Normal"/>
        <w:ind w:hanging="0"/>
        <w:rPr>
          <w:rFonts w:ascii="Verdana" w:hAnsi="Verdana" w:cs="Verdana"/>
          <w:sz w:val="20"/>
          <w:szCs w:val="20"/>
        </w:rPr>
      </w:pPr>
      <w:r>
        <w:rPr>
          <w:rFonts w:cs="Verdana" w:ascii="Verdana" w:hAnsi="Verdana"/>
          <w:sz w:val="20"/>
          <w:szCs w:val="20"/>
        </w:rPr>
        <w:t>C. Jeroen en Sven</w:t>
      </w:r>
    </w:p>
    <w:p>
      <w:pPr>
        <w:pStyle w:val="Normal"/>
        <w:spacing w:lineRule="exact" w:line="300"/>
        <w:ind w:hanging="0"/>
        <w:rPr>
          <w:rFonts w:ascii="Verdana" w:hAnsi="Verdana" w:cs="Verdana"/>
          <w:sz w:val="20"/>
          <w:szCs w:val="20"/>
        </w:rPr>
      </w:pPr>
      <w:r>
        <w:rPr>
          <w:rFonts w:cs="Verdana" w:ascii="Verdana" w:hAnsi="Verdana"/>
          <w:sz w:val="20"/>
          <w:szCs w:val="20"/>
        </w:rPr>
        <w:t>D. Jeroen en Davi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Voortplanting bij di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cs="Verdana"/>
          <w:sz w:val="20"/>
          <w:szCs w:val="20"/>
        </w:rPr>
      </w:pPr>
      <w:r>
        <w:rPr>
          <w:rFonts w:cs="Verdana" w:ascii="Verdana" w:hAnsi="Verdana"/>
          <w:sz w:val="20"/>
          <w:szCs w:val="20"/>
        </w:rPr>
        <w:t>Een soort kan alleen maar blijven bestaan als de individuen zich voortplanten. Voortplanten behoort daarom ook tot een van de levensverschijnselen dat elk organisme kan vertonen. Dieren planten zich wel op verschillende manieren voort. Hoe planten vissen zich voort? En een schildpad?</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Vis: inwendige bevruchting. Schildpad: inwendige bevruchting.</w:t>
      </w:r>
    </w:p>
    <w:p>
      <w:pPr>
        <w:pStyle w:val="Normal"/>
        <w:ind w:hanging="0"/>
        <w:rPr>
          <w:rFonts w:ascii="Verdana" w:hAnsi="Verdana" w:cs="Verdana"/>
          <w:sz w:val="20"/>
          <w:szCs w:val="20"/>
        </w:rPr>
      </w:pPr>
      <w:r>
        <w:rPr>
          <w:rFonts w:cs="Verdana" w:ascii="Verdana" w:hAnsi="Verdana"/>
          <w:sz w:val="20"/>
          <w:szCs w:val="20"/>
        </w:rPr>
        <w:t>B. Vis: inwendige bevruchting. Schildpad: uitwendige bevruchting.</w:t>
      </w:r>
    </w:p>
    <w:p>
      <w:pPr>
        <w:pStyle w:val="Normal"/>
        <w:ind w:hanging="0"/>
        <w:rPr>
          <w:rFonts w:ascii="Verdana" w:hAnsi="Verdana" w:cs="Verdana"/>
          <w:sz w:val="20"/>
          <w:szCs w:val="20"/>
        </w:rPr>
      </w:pPr>
      <w:r>
        <w:rPr>
          <w:rFonts w:cs="Verdana" w:ascii="Verdana" w:hAnsi="Verdana"/>
          <w:sz w:val="20"/>
          <w:szCs w:val="20"/>
        </w:rPr>
        <w:t>C. Vis: uitwendige bevruchting. Schildpad: inwendige bevruchting.</w:t>
      </w:r>
    </w:p>
    <w:p>
      <w:pPr>
        <w:pStyle w:val="Normal"/>
        <w:spacing w:lineRule="exact" w:line="300"/>
        <w:ind w:hanging="0"/>
        <w:rPr>
          <w:rFonts w:ascii="Verdana" w:hAnsi="Verdana" w:eastAsia="Times New Roman" w:cs="Verdana"/>
          <w:sz w:val="20"/>
          <w:szCs w:val="20"/>
        </w:rPr>
      </w:pPr>
      <w:r>
        <w:rPr>
          <w:rFonts w:cs="Verdana" w:ascii="Verdana" w:hAnsi="Verdana"/>
          <w:sz w:val="20"/>
          <w:szCs w:val="20"/>
        </w:rPr>
        <w:t>D. Vis: uitwendige bevruchting. Schildpad: uitwendige bevruchting.</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in de lente op het water kijkt kan het volgende waarnem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color w:val="000000"/>
          <w:sz w:val="20"/>
          <w:szCs w:val="20"/>
          <w:shd w:fill="FFFFFF" w:val="clear"/>
        </w:rPr>
        <w:t>Twee futen (watervogels) zwemmen naar elkaar toe zwemmen en het maken heftige kopbewegingen waarbij de wangen worden opzet. Ze gooien hun hals en kop hierbij afwisselend linksom en rechtsom draaiend achterwaarts naar hun lijf, waarbij ze met hun snavel doen alsof ze zich poetsen, subtiel een veertje pakken en loslaten. Soms zwemmen het mannetje en vrouwtje van elkaar vandaan, waarbij ze tegelijkertijd onderduiken en boven komen met de snavel vol waterplanten die ze aan elkaar aanbieden terwijl ze borst aan borst uit het water oprijzen. Het is meteen hoorbaar als het gebeurt door het water getrappel en opspattend water.</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at zijn de twee futen hier aan het do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paren</w:t>
      </w:r>
    </w:p>
    <w:p>
      <w:pPr>
        <w:pStyle w:val="Normal"/>
        <w:ind w:hanging="0"/>
        <w:rPr>
          <w:rFonts w:ascii="Verdana" w:hAnsi="Verdana" w:cs="Verdana"/>
          <w:sz w:val="20"/>
          <w:szCs w:val="20"/>
        </w:rPr>
      </w:pPr>
      <w:r>
        <w:rPr>
          <w:rFonts w:cs="Verdana" w:ascii="Verdana" w:hAnsi="Verdana"/>
          <w:sz w:val="20"/>
          <w:szCs w:val="20"/>
        </w:rPr>
        <w:t>B. baltsgedrag</w:t>
      </w:r>
    </w:p>
    <w:p>
      <w:pPr>
        <w:pStyle w:val="Normal"/>
        <w:ind w:hanging="0"/>
        <w:rPr>
          <w:rFonts w:ascii="Verdana" w:hAnsi="Verdana" w:cs="Verdana"/>
          <w:sz w:val="20"/>
          <w:szCs w:val="20"/>
        </w:rPr>
      </w:pPr>
      <w:r>
        <w:rPr>
          <w:rFonts w:cs="Verdana" w:ascii="Verdana" w:hAnsi="Verdana"/>
          <w:sz w:val="20"/>
          <w:szCs w:val="20"/>
        </w:rPr>
        <w:t>C. nestgedrag</w:t>
      </w:r>
    </w:p>
    <w:p>
      <w:pPr>
        <w:pStyle w:val="Normal"/>
        <w:spacing w:lineRule="exact" w:line="300"/>
        <w:ind w:hanging="0"/>
        <w:rPr/>
      </w:pPr>
      <w:r>
        <w:rPr>
          <w:rFonts w:cs="Verdana" w:ascii="Verdana" w:hAnsi="Verdana"/>
          <w:sz w:val="20"/>
          <w:szCs w:val="20"/>
        </w:rPr>
        <w:t>D. broedzorg</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22</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Alle vogels zijn in te delen in twee groepen: nestblijvers en nestvlieders. Je zou deze indeling ook bij andere dieren kunnen gebruiken. Zoals bij zoogdieren of reptielen. Zou eens aap, een typisch zoogdier, en een slang, een typisch reptiel, nestblijvers of nestvlieders zij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Aap: nestblijver. Slang: nestblijver.</w:t>
      </w:r>
    </w:p>
    <w:p>
      <w:pPr>
        <w:pStyle w:val="Normal"/>
        <w:ind w:hanging="0"/>
        <w:rPr>
          <w:rFonts w:ascii="Verdana" w:hAnsi="Verdana" w:cs="Verdana"/>
          <w:sz w:val="20"/>
          <w:szCs w:val="20"/>
        </w:rPr>
      </w:pPr>
      <w:r>
        <w:rPr>
          <w:rFonts w:cs="Verdana" w:ascii="Verdana" w:hAnsi="Verdana"/>
          <w:sz w:val="20"/>
          <w:szCs w:val="20"/>
        </w:rPr>
        <w:t>B. Aap: nestblijver. Slang: nestvlieder.</w:t>
      </w:r>
    </w:p>
    <w:p>
      <w:pPr>
        <w:pStyle w:val="Normal"/>
        <w:ind w:hanging="0"/>
        <w:rPr>
          <w:rFonts w:ascii="Verdana" w:hAnsi="Verdana" w:cs="Verdana"/>
          <w:sz w:val="20"/>
          <w:szCs w:val="20"/>
        </w:rPr>
      </w:pPr>
      <w:r>
        <w:rPr>
          <w:rFonts w:cs="Verdana" w:ascii="Verdana" w:hAnsi="Verdana"/>
          <w:sz w:val="20"/>
          <w:szCs w:val="20"/>
        </w:rPr>
        <w:t>C. Aap: nestvlieder. Slang: nestblijver.</w:t>
      </w:r>
    </w:p>
    <w:p>
      <w:pPr>
        <w:pStyle w:val="Normal"/>
        <w:spacing w:lineRule="exact" w:line="300"/>
        <w:ind w:hanging="0"/>
        <w:rPr>
          <w:rFonts w:ascii="Verdana" w:hAnsi="Verdana" w:eastAsia="Times New Roman" w:cs="Verdana"/>
          <w:sz w:val="20"/>
          <w:szCs w:val="20"/>
        </w:rPr>
      </w:pPr>
      <w:r>
        <w:rPr>
          <w:rFonts w:cs="Verdana" w:ascii="Verdana" w:hAnsi="Verdana"/>
          <w:sz w:val="20"/>
          <w:szCs w:val="20"/>
        </w:rPr>
        <w:t>D. Aap: nestvlieder. Slang: nestblijver.</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Milieuvervui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Nederlanders scheiden de helft van hun afval: onder meer glas, gft, papier en steeds vaker ook plastic. Dat is maar goed ook, want afvalscheiding spaart grondstoffen en energie en voorkomt veel milieuvervuiling. Elke kilo afval die niet naar de verbrandingsoven gaat bespaart de gemeenschap bovendien 5 eurocen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aar staat GFT voor?</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Groen Fruit Tuin</w:t>
      </w:r>
    </w:p>
    <w:p>
      <w:pPr>
        <w:pStyle w:val="Normal"/>
        <w:ind w:hanging="0"/>
        <w:rPr>
          <w:rFonts w:ascii="Verdana" w:hAnsi="Verdana" w:eastAsia="Times New Roman" w:cs="Verdana"/>
          <w:sz w:val="20"/>
          <w:szCs w:val="20"/>
        </w:rPr>
      </w:pPr>
      <w:r>
        <w:rPr>
          <w:rFonts w:eastAsia="Times New Roman" w:cs="Verdana" w:ascii="Verdana" w:hAnsi="Verdana"/>
          <w:sz w:val="20"/>
          <w:szCs w:val="20"/>
        </w:rPr>
        <w:t>B. Groente Fruit Takken</w:t>
      </w:r>
    </w:p>
    <w:p>
      <w:pPr>
        <w:pStyle w:val="Normal"/>
        <w:ind w:hanging="0"/>
        <w:rPr>
          <w:rFonts w:ascii="Verdana" w:hAnsi="Verdana" w:eastAsia="Times New Roman" w:cs="Verdana"/>
          <w:sz w:val="20"/>
          <w:szCs w:val="20"/>
        </w:rPr>
      </w:pPr>
      <w:r>
        <w:rPr>
          <w:rFonts w:eastAsia="Times New Roman" w:cs="Verdana" w:ascii="Verdana" w:hAnsi="Verdana"/>
          <w:sz w:val="20"/>
          <w:szCs w:val="20"/>
        </w:rPr>
        <w:t>C. Groente Flevo Tui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roente Fruit Tui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afgelopen 50 jaar is de menselijke populatie enorm gegroeid. In 2010 wordt onze planeet bevolkt door zo'n 6,5 miljard mensen. Deze enorme aantallen mensen zijn een bedreiging voor de natuur. Hoe meer mensen er op de aarde leven, hoe meer auto’s er bijvoorbeeld zullen rijden, en hoe meer voedsel er geproduceerd moet worden. Noem nog eens twee bedreigingen voor het milieu die al deze mensen veroorza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Toename energie gebruik. Toename hoeveelheid afval.</w:t>
      </w:r>
    </w:p>
    <w:p>
      <w:pPr>
        <w:pStyle w:val="Normal"/>
        <w:ind w:hanging="0"/>
        <w:rPr>
          <w:rFonts w:ascii="Verdana" w:hAnsi="Verdana" w:eastAsia="Times New Roman" w:cs="Verdana"/>
          <w:sz w:val="20"/>
          <w:szCs w:val="20"/>
        </w:rPr>
      </w:pPr>
      <w:r>
        <w:rPr>
          <w:rFonts w:eastAsia="Times New Roman" w:cs="Verdana" w:ascii="Verdana" w:hAnsi="Verdana"/>
          <w:sz w:val="20"/>
          <w:szCs w:val="20"/>
        </w:rPr>
        <w:t>B. Toename vliegverkeer. Afname hoeveelheid drinkwater.</w:t>
      </w:r>
    </w:p>
    <w:p>
      <w:pPr>
        <w:pStyle w:val="Normal"/>
        <w:ind w:hanging="0"/>
        <w:rPr>
          <w:rFonts w:ascii="Verdana" w:hAnsi="Verdana" w:eastAsia="Times New Roman" w:cs="Verdana"/>
          <w:sz w:val="20"/>
          <w:szCs w:val="20"/>
        </w:rPr>
      </w:pPr>
      <w:r>
        <w:rPr>
          <w:rFonts w:eastAsia="Times New Roman" w:cs="Verdana" w:ascii="Verdana" w:hAnsi="Verdana"/>
          <w:sz w:val="20"/>
          <w:szCs w:val="20"/>
        </w:rPr>
        <w:t>C. Toename duurzame energie bronnen. Afname fossiele energ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Toename bio-industrie. Toename GFT-afva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Smog is luchtvervuiling die in een bepaalde periode opeens sterk toeneemt. Het woord smog komt van de Engelse woorden "smoke" en "fog". Letterlijk vertaald betekent smog: door rook en uitlaatgassen vervuilde mis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stoffen die invloed hebben op het ontstaan van smog zijn vooral ozon en fijnstof en in mindere mate stikstofdioxide en zwaveldioxide. Deze smog kan een paar dagen tot enkele weken duren. In Nederland gebruikt men de term smog als er meer luchtverontreiniging is dan gewoonlijk, met mogelijk nadelige gevolgen voor de gezondhe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welk seizoen is de kans op smog in een grote stad het groots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ente</w:t>
      </w:r>
    </w:p>
    <w:p>
      <w:pPr>
        <w:pStyle w:val="Normal"/>
        <w:ind w:hanging="0"/>
        <w:rPr>
          <w:rFonts w:ascii="Verdana" w:hAnsi="Verdana" w:eastAsia="Times New Roman" w:cs="Verdana"/>
          <w:sz w:val="20"/>
          <w:szCs w:val="20"/>
        </w:rPr>
      </w:pPr>
      <w:r>
        <w:rPr>
          <w:rFonts w:eastAsia="Times New Roman" w:cs="Verdana" w:ascii="Verdana" w:hAnsi="Verdana"/>
          <w:sz w:val="20"/>
          <w:szCs w:val="20"/>
        </w:rPr>
        <w:t>B. Zomer</w:t>
      </w:r>
    </w:p>
    <w:p>
      <w:pPr>
        <w:pStyle w:val="Normal"/>
        <w:ind w:hanging="0"/>
        <w:rPr>
          <w:rFonts w:ascii="Verdana" w:hAnsi="Verdana" w:eastAsia="Times New Roman" w:cs="Verdana"/>
          <w:sz w:val="20"/>
          <w:szCs w:val="20"/>
        </w:rPr>
      </w:pPr>
      <w:r>
        <w:rPr>
          <w:rFonts w:eastAsia="Times New Roman" w:cs="Verdana" w:ascii="Verdana" w:hAnsi="Verdana"/>
          <w:sz w:val="20"/>
          <w:szCs w:val="20"/>
        </w:rPr>
        <w:t>C. Herfs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inter</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14 Dieren in Australië–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1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2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3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4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6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7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9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0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1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3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4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5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Dieren in Australië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2-04T12:53:00Z</dcterms:modified>
  <cp:revision>103</cp:revision>
  <dc:subject/>
  <dc:title/>
</cp:coreProperties>
</file>