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2 Zwangerschappen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Van cel tot orgaanstels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verteringsstelsel bestaat uit verschillende organen die er samen voor zorgen dat het gegeten voedsel kan worden opgenomen in het lichaam. De dunne darm is een voorbeeld van een orgaan dat deel uit maakt van dit organenstels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Wat is de functie van de dunne darm?</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ier worden de voedingsstoffen door het bloed opgenomen</w:t>
      </w:r>
    </w:p>
    <w:p>
      <w:pPr>
        <w:pStyle w:val="Normal"/>
        <w:ind w:hanging="0"/>
        <w:rPr>
          <w:rFonts w:ascii="Verdana" w:hAnsi="Verdana" w:cs="Verdana"/>
          <w:sz w:val="20"/>
          <w:szCs w:val="20"/>
        </w:rPr>
      </w:pPr>
      <w:r>
        <w:rPr>
          <w:rFonts w:cs="Verdana" w:ascii="Verdana" w:hAnsi="Verdana"/>
          <w:sz w:val="20"/>
          <w:szCs w:val="20"/>
        </w:rPr>
        <w:t>B. Hier worden het water door het bloed opgenomen</w:t>
      </w:r>
    </w:p>
    <w:p>
      <w:pPr>
        <w:pStyle w:val="Normal"/>
        <w:ind w:hanging="0"/>
        <w:rPr>
          <w:rFonts w:ascii="Verdana" w:hAnsi="Verdana" w:cs="Verdana"/>
          <w:sz w:val="20"/>
          <w:szCs w:val="20"/>
        </w:rPr>
      </w:pPr>
      <w:r>
        <w:rPr>
          <w:rFonts w:cs="Verdana" w:ascii="Verdana" w:hAnsi="Verdana"/>
          <w:sz w:val="20"/>
          <w:szCs w:val="20"/>
        </w:rPr>
        <w:t>C. Hier wordt het gegeten voedsel verteerd</w:t>
      </w:r>
    </w:p>
    <w:p>
      <w:pPr>
        <w:pStyle w:val="Normal"/>
        <w:spacing w:lineRule="exact" w:line="300"/>
        <w:ind w:hanging="0"/>
        <w:rPr>
          <w:rFonts w:ascii="Verdana" w:hAnsi="Verdana" w:cs="Verdana"/>
          <w:sz w:val="20"/>
          <w:szCs w:val="20"/>
        </w:rPr>
      </w:pPr>
      <w:r>
        <w:rPr>
          <w:rFonts w:cs="Verdana" w:ascii="Verdana" w:hAnsi="Verdana"/>
          <w:sz w:val="20"/>
          <w:szCs w:val="20"/>
        </w:rPr>
        <w:t>D. Hier worden de voedingsstoffen afgebrok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2</w:t>
      </w:r>
    </w:p>
    <w:p>
      <w:pPr>
        <w:pStyle w:val="Normal"/>
        <w:ind w:hanging="0"/>
        <w:rPr/>
      </w:pPr>
      <w:r>
        <w:rPr>
          <w:rFonts w:cs="Verdana" w:ascii="Verdana" w:hAnsi="Verdana"/>
          <w:color w:val="000000"/>
          <w:sz w:val="20"/>
          <w:szCs w:val="20"/>
          <w:shd w:fill="FFFFFF" w:val="clear"/>
        </w:rPr>
        <w:t>Het zintuigenstelsel bestaat uit een groep organen die ervoor zorgt dat een organisme de buitenwereld kan waarnemen. Zo zorgen je gezichtszintuigen ervoor dat je kunt zien en je reukzintuig dat je kunt rui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at zijn de adequate prikkels van je gezichtszintuig en van je reukzintui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ezichtszintuig: ogen. Reukzintuig: neus.</w:t>
      </w:r>
    </w:p>
    <w:p>
      <w:pPr>
        <w:pStyle w:val="Normal"/>
        <w:ind w:hanging="0"/>
        <w:rPr>
          <w:rFonts w:ascii="Verdana" w:hAnsi="Verdana" w:cs="Verdana"/>
          <w:sz w:val="20"/>
          <w:szCs w:val="20"/>
        </w:rPr>
      </w:pPr>
      <w:r>
        <w:rPr>
          <w:rFonts w:cs="Verdana" w:ascii="Verdana" w:hAnsi="Verdana"/>
          <w:sz w:val="20"/>
          <w:szCs w:val="20"/>
        </w:rPr>
        <w:t>B. Gezichtszintuig: licht. Reukzintuig: geur.</w:t>
      </w:r>
    </w:p>
    <w:p>
      <w:pPr>
        <w:pStyle w:val="Normal"/>
        <w:ind w:hanging="0"/>
        <w:rPr>
          <w:rFonts w:ascii="Verdana" w:hAnsi="Verdana" w:cs="Verdana"/>
          <w:sz w:val="20"/>
          <w:szCs w:val="20"/>
        </w:rPr>
      </w:pPr>
      <w:r>
        <w:rPr>
          <w:rFonts w:cs="Verdana" w:ascii="Verdana" w:hAnsi="Verdana"/>
          <w:sz w:val="20"/>
          <w:szCs w:val="20"/>
        </w:rPr>
        <w:t>C. Gezichtszintuig: zien. Reukzintuig: ruiken.</w:t>
      </w:r>
    </w:p>
    <w:p>
      <w:pPr>
        <w:pStyle w:val="Normal"/>
        <w:spacing w:lineRule="exact" w:line="300"/>
        <w:ind w:hanging="0"/>
        <w:rPr>
          <w:rFonts w:ascii="Verdana" w:hAnsi="Verdana" w:cs="Verdana"/>
          <w:sz w:val="20"/>
          <w:szCs w:val="20"/>
        </w:rPr>
      </w:pPr>
      <w:r>
        <w:rPr>
          <w:rFonts w:cs="Verdana" w:ascii="Verdana" w:hAnsi="Verdana"/>
          <w:sz w:val="20"/>
          <w:szCs w:val="20"/>
        </w:rPr>
        <w:t>D. Gezichtszintuig: kleuren. Reukzintuig: geur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Uitscheid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Een mens heeft twee nieren. Deze organen liggen in de buikholte achter het buikvlies, links en rechts van de ruggengraat. Bij de mens zijn de nieren enigszins boonvormig, met de holle kant naar het midden wijzend. Menselijke nieren zijn 10-13 cm lang, 5 cm dik en wegen ieder ca. 150 gram. Nieren één slagaderen; de nierslagader en één ader; de nierader. De nieren hebben als taak de samenstelling van het bloed constant te houd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samenstelling van het bloed in de nierslagader is anders dan de samenstelling van het bloed in de nierader. Welke twee van onderstaande stoffen zitten meer in het bloed van de nierslagader dan in het bloed van de nierad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uurstof, koolstofdioxide, ureum, urin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uurstof en ureum</w:t>
      </w:r>
    </w:p>
    <w:p>
      <w:pPr>
        <w:pStyle w:val="Normal"/>
        <w:ind w:hanging="0"/>
        <w:rPr>
          <w:rFonts w:ascii="Verdana" w:hAnsi="Verdana" w:eastAsia="Times New Roman" w:cs="Verdana"/>
          <w:sz w:val="20"/>
          <w:szCs w:val="20"/>
        </w:rPr>
      </w:pPr>
      <w:r>
        <w:rPr>
          <w:rFonts w:eastAsia="Times New Roman" w:cs="Verdana" w:ascii="Verdana" w:hAnsi="Verdana"/>
          <w:sz w:val="20"/>
          <w:szCs w:val="20"/>
        </w:rPr>
        <w:t>B. Zuurstof en urine</w:t>
      </w:r>
    </w:p>
    <w:p>
      <w:pPr>
        <w:pStyle w:val="Normal"/>
        <w:ind w:hanging="0"/>
        <w:rPr>
          <w:rFonts w:ascii="Verdana" w:hAnsi="Verdana" w:eastAsia="Times New Roman" w:cs="Verdana"/>
          <w:sz w:val="20"/>
          <w:szCs w:val="20"/>
        </w:rPr>
      </w:pPr>
      <w:r>
        <w:rPr>
          <w:rFonts w:eastAsia="Times New Roman" w:cs="Verdana" w:ascii="Verdana" w:hAnsi="Verdana"/>
          <w:sz w:val="20"/>
          <w:szCs w:val="20"/>
        </w:rPr>
        <w:t>C. Koolstofdioxide en ureu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Koolstofdioxide en urin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loed en lymf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4</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 xml:space="preserve">Door een volwassen persoon stroomt ongeveer vijf liter bloed. </w:t>
        <w:tab/>
        <w:t>Bloed bestaat uit allerlei stoffen en allerlei cellen, elk met hun eigen functie. Uit welk bestandsdeel is bloed vooral opgebouwd?</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ode bloedcellen</w:t>
      </w:r>
    </w:p>
    <w:p>
      <w:pPr>
        <w:pStyle w:val="Normal"/>
        <w:ind w:hanging="0"/>
        <w:rPr>
          <w:rFonts w:ascii="Verdana" w:hAnsi="Verdana" w:eastAsia="Times New Roman" w:cs="Verdana"/>
          <w:sz w:val="20"/>
          <w:szCs w:val="20"/>
        </w:rPr>
      </w:pPr>
      <w:r>
        <w:rPr>
          <w:rFonts w:eastAsia="Times New Roman" w:cs="Verdana" w:ascii="Verdana" w:hAnsi="Verdana"/>
          <w:sz w:val="20"/>
          <w:szCs w:val="20"/>
        </w:rPr>
        <w:t>B. Fibrine</w:t>
      </w:r>
    </w:p>
    <w:p>
      <w:pPr>
        <w:pStyle w:val="Normal"/>
        <w:ind w:hanging="0"/>
        <w:rPr>
          <w:rFonts w:ascii="Verdana" w:hAnsi="Verdana" w:eastAsia="Times New Roman" w:cs="Verdana"/>
          <w:sz w:val="20"/>
          <w:szCs w:val="20"/>
        </w:rPr>
      </w:pPr>
      <w:r>
        <w:rPr>
          <w:rFonts w:eastAsia="Times New Roman" w:cs="Verdana" w:ascii="Verdana" w:hAnsi="Verdana"/>
          <w:sz w:val="20"/>
          <w:szCs w:val="20"/>
        </w:rPr>
        <w:t>C. Wat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Plasma eiwitt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Hart en bloedsomloop</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5</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Er zijn veel verschillen tussen slagaders en ader. Het belangrijkste verschil is wellicht dat slagaders altijd het bloed vervoeren van het hart af en aders naar het hart toe. Ook is de wand van de slagaders veel gespierd, het bloed in slagaders staat namelijk onder een flinke druk. Een beschadiging van een slagader is daardoor ook gevaarlijk. Slagaders liggen daarom niet aan de oppervlakte van het lichaam. Veel aders liggen vlak onder de huid. De wand van aders is niet erg gespierd en het bloed stroomt er langzaam. Veel aders hebben kleppen die ervoor zorgen dat het bloed niet de verkeerde kant op stroom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Komen er in slagaders ook kleppen voor?</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Ja op heel veel plaatsen.</w:t>
      </w:r>
    </w:p>
    <w:p>
      <w:pPr>
        <w:pStyle w:val="Normal"/>
        <w:ind w:hanging="0"/>
        <w:rPr>
          <w:rFonts w:ascii="Verdana" w:hAnsi="Verdana" w:eastAsia="Times New Roman" w:cs="Verdana"/>
          <w:sz w:val="20"/>
          <w:szCs w:val="20"/>
        </w:rPr>
      </w:pPr>
      <w:r>
        <w:rPr>
          <w:rFonts w:eastAsia="Times New Roman" w:cs="Verdana" w:ascii="Verdana" w:hAnsi="Verdana"/>
          <w:sz w:val="20"/>
          <w:szCs w:val="20"/>
        </w:rPr>
        <w:t>B. Ja, maar alleen bij het hart.</w:t>
      </w:r>
    </w:p>
    <w:p>
      <w:pPr>
        <w:pStyle w:val="Normal"/>
        <w:ind w:hanging="0"/>
        <w:rPr>
          <w:rFonts w:ascii="Verdana" w:hAnsi="Verdana" w:eastAsia="Times New Roman" w:cs="Verdana"/>
          <w:sz w:val="20"/>
          <w:szCs w:val="20"/>
        </w:rPr>
      </w:pPr>
      <w:r>
        <w:rPr>
          <w:rFonts w:eastAsia="Times New Roman" w:cs="Verdana" w:ascii="Verdana" w:hAnsi="Verdana"/>
          <w:sz w:val="20"/>
          <w:szCs w:val="20"/>
        </w:rPr>
        <w:t>C. Ja, maar alleen in de armen en be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Ne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Hormo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hormonen insuline en glucagon regelen het glucosegehalte van het bloed. De werking van beide hormonen is tegengesteld. In welk orgaan wordt glucagon geproduceerd en wat is de functie van glucago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rgaan: alvleesklier. Functie: omzetten van glycogeen in glucose.</w:t>
      </w:r>
    </w:p>
    <w:p>
      <w:pPr>
        <w:pStyle w:val="Normal"/>
        <w:ind w:hanging="0"/>
        <w:rPr>
          <w:rFonts w:ascii="Verdana" w:hAnsi="Verdana" w:eastAsia="Times New Roman" w:cs="Verdana"/>
          <w:sz w:val="20"/>
          <w:szCs w:val="20"/>
        </w:rPr>
      </w:pPr>
      <w:r>
        <w:rPr>
          <w:rFonts w:eastAsia="Times New Roman" w:cs="Verdana" w:ascii="Verdana" w:hAnsi="Verdana"/>
          <w:sz w:val="20"/>
          <w:szCs w:val="20"/>
        </w:rPr>
        <w:t>B. Orgaan: alvleesklier. Functie: omzetten van glucose in glycogeen.</w:t>
      </w:r>
    </w:p>
    <w:p>
      <w:pPr>
        <w:pStyle w:val="Normal"/>
        <w:ind w:hanging="0"/>
        <w:rPr>
          <w:rFonts w:ascii="Verdana" w:hAnsi="Verdana" w:eastAsia="Times New Roman" w:cs="Verdana"/>
          <w:sz w:val="20"/>
          <w:szCs w:val="20"/>
        </w:rPr>
      </w:pPr>
      <w:r>
        <w:rPr>
          <w:rFonts w:eastAsia="Times New Roman" w:cs="Verdana" w:ascii="Verdana" w:hAnsi="Verdana"/>
          <w:sz w:val="20"/>
          <w:szCs w:val="20"/>
        </w:rPr>
        <w:t>C. Orgaan: lever. Functie: omzetten van glycogeen in glucos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rgaan: lever. Functie: omzetten van glucose in glycoge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an en vrouw</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color w:val="000000"/>
          <w:sz w:val="20"/>
          <w:szCs w:val="20"/>
          <w:shd w:fill="FFFFFF" w:val="clear"/>
        </w:rPr>
        <w:t>Twee leerlingen doen een uitspraak over de vrouwelijke geslachtsorganen. Mirjam zegt dat in een follikel een eicel zit. Daphne zegt dat het gele lichaam wordt gevormd uit het follikelweefsel. Wie heeft er gelijk?</w:t>
      </w:r>
    </w:p>
    <w:p>
      <w:pPr>
        <w:pStyle w:val="Normal"/>
        <w:ind w:hanging="0"/>
        <w:rPr>
          <w:rFonts w:ascii="Verdana" w:hAnsi="Verdana" w:eastAsia="Times New Roman" w:cs="Verdana"/>
          <w:b/>
          <w:b/>
          <w:sz w:val="20"/>
          <w:szCs w:val="20"/>
        </w:rPr>
      </w:pPr>
      <w:r>
        <w:rPr>
          <w:rFonts w:eastAsia="Times New Roman" w:cs="Verdana" w:ascii="Verdana" w:hAnsi="Verdana"/>
          <w:b/>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irjam</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Daphne</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enstruatiecyclu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puberteit wordt een meisje voor het eerst ongesteld. Ze verliest dan wat bloed en slijm door de vagina. Als een meisje net begint met de menstruatie komt het bloedverlies nog vaak erg onregelmatig, later wordt haar menstruatiecyclus veel regelmatiger. Hoe lang duurt een gemiddelde menstruatiecyclus en op welke dag in die cyclus is de vrouw vruchtbaa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uur: 28 dagen. Vruchtbaar: dag 1</w:t>
      </w:r>
    </w:p>
    <w:p>
      <w:pPr>
        <w:pStyle w:val="Normal"/>
        <w:ind w:hanging="0"/>
        <w:rPr>
          <w:rFonts w:ascii="Verdana" w:hAnsi="Verdana" w:eastAsia="Times New Roman" w:cs="Verdana"/>
          <w:sz w:val="20"/>
          <w:szCs w:val="20"/>
        </w:rPr>
      </w:pPr>
      <w:r>
        <w:rPr>
          <w:rFonts w:eastAsia="Times New Roman" w:cs="Verdana" w:ascii="Verdana" w:hAnsi="Verdana"/>
          <w:sz w:val="20"/>
          <w:szCs w:val="20"/>
        </w:rPr>
        <w:t>B. Duur: 28 dagen. Vruchtbaar: dag 14</w:t>
      </w:r>
    </w:p>
    <w:p>
      <w:pPr>
        <w:pStyle w:val="Normal"/>
        <w:ind w:hanging="0"/>
        <w:rPr>
          <w:rFonts w:ascii="Verdana" w:hAnsi="Verdana" w:eastAsia="Times New Roman" w:cs="Verdana"/>
          <w:sz w:val="20"/>
          <w:szCs w:val="20"/>
        </w:rPr>
      </w:pPr>
      <w:r>
        <w:rPr>
          <w:rFonts w:eastAsia="Times New Roman" w:cs="Verdana" w:ascii="Verdana" w:hAnsi="Verdana"/>
          <w:sz w:val="20"/>
          <w:szCs w:val="20"/>
        </w:rPr>
        <w:t>C. Duur: 31 dagen. Vruchtbaar: dag 1</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uur: 31 dagen. Vruchtbaar: dag 14</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evruchting bij mens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ijdens en rond de ovulatie (eisprong) kan een vrouw door geslachtsgemeenschap zwanger raken. Na een zaadlozing gaan er miljoenen zaadcellen richting de baarmoedermond. Eerst moeten ze een slijmpropje aan het begin van de baarmoeder passeren. De zaadcellen die dat overleven, zwemmen de eileiders in. Bij de bevruchting vindt er een versmelting plaats van één zaadcel met de eicel. De cel die ontstaat na de bevruchting heet zygot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deelt de zygote zich voor het eers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ierstok</w:t>
      </w:r>
    </w:p>
    <w:p>
      <w:pPr>
        <w:pStyle w:val="Normal"/>
        <w:ind w:hanging="0"/>
        <w:rPr>
          <w:rFonts w:ascii="Verdana" w:hAnsi="Verdana" w:eastAsia="Times New Roman" w:cs="Verdana"/>
          <w:sz w:val="20"/>
          <w:szCs w:val="20"/>
        </w:rPr>
      </w:pPr>
      <w:r>
        <w:rPr>
          <w:rFonts w:eastAsia="Times New Roman" w:cs="Verdana" w:ascii="Verdana" w:hAnsi="Verdana"/>
          <w:sz w:val="20"/>
          <w:szCs w:val="20"/>
        </w:rPr>
        <w:t>B. Eileider</w:t>
      </w:r>
    </w:p>
    <w:p>
      <w:pPr>
        <w:pStyle w:val="Normal"/>
        <w:ind w:hanging="0"/>
        <w:rPr>
          <w:rFonts w:ascii="Verdana" w:hAnsi="Verdana" w:eastAsia="Times New Roman" w:cs="Verdana"/>
          <w:sz w:val="20"/>
          <w:szCs w:val="20"/>
        </w:rPr>
      </w:pPr>
      <w:r>
        <w:rPr>
          <w:rFonts w:eastAsia="Times New Roman" w:cs="Verdana" w:ascii="Verdana" w:hAnsi="Verdana"/>
          <w:sz w:val="20"/>
          <w:szCs w:val="20"/>
        </w:rPr>
        <w:t>C. Baarmoed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Vagin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Zwangerschap</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de zwangerschap. Tobias zegt dat de navelstreng is verbonden tussen de moederkoek en de placenta. Eva zegt dat het doel van prenatale diagnostiek is om aangeboren of erfelijke afwijkingen bij het ongeboren kind op te spo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Tobia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Eva</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Erfelijke eigenschap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pPr>
      <w:r>
        <w:rPr>
          <w:rFonts w:eastAsia="Times New Roman" w:cs="Verdana" w:ascii="Verdana" w:hAnsi="Verdana"/>
          <w:color w:val="000000"/>
          <w:sz w:val="20"/>
          <w:szCs w:val="20"/>
          <w:shd w:fill="FFFFFF" w:val="clear"/>
        </w:rPr>
        <w:t>Twee begrippen die te maken hebben met de erfelijkheidsleer zijn het 'genotype' en het 'fenotype'. Kan je het genotype van een organisme veranderen? En kun je het fenotype van een organisme verand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Genotype: ja. Fenotype: ja.</w:t>
      </w:r>
    </w:p>
    <w:p>
      <w:pPr>
        <w:pStyle w:val="Normal"/>
        <w:ind w:hanging="0"/>
        <w:rPr>
          <w:rFonts w:ascii="Verdana" w:hAnsi="Verdana" w:eastAsia="Times New Roman" w:cs="Verdana"/>
          <w:sz w:val="20"/>
          <w:szCs w:val="20"/>
        </w:rPr>
      </w:pPr>
      <w:r>
        <w:rPr>
          <w:rFonts w:eastAsia="Times New Roman" w:cs="Verdana" w:ascii="Verdana" w:hAnsi="Verdana"/>
          <w:sz w:val="20"/>
          <w:szCs w:val="20"/>
        </w:rPr>
        <w:t>B. Genotype: ja. Fenotype: nee.</w:t>
      </w:r>
    </w:p>
    <w:p>
      <w:pPr>
        <w:pStyle w:val="Normal"/>
        <w:ind w:hanging="0"/>
        <w:rPr>
          <w:rFonts w:ascii="Verdana" w:hAnsi="Verdana" w:eastAsia="Times New Roman" w:cs="Verdana"/>
          <w:sz w:val="20"/>
          <w:szCs w:val="20"/>
        </w:rPr>
      </w:pPr>
      <w:r>
        <w:rPr>
          <w:rFonts w:eastAsia="Times New Roman" w:cs="Verdana" w:ascii="Verdana" w:hAnsi="Verdana"/>
          <w:sz w:val="20"/>
          <w:szCs w:val="20"/>
        </w:rPr>
        <w:t>C. Genotype: nee. Fenotype: j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Genotype: nee. Fenotype: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Evolu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utaties kunnen gunstig zijn, maar vaak is het effect ongunstig. Denk bijvoorbeeld aan het ontstaan van kankercellen, die ervoor kunnen zorgen dat je heel erg ziek wordt. Wanneer kunnen mutaties worden doorgegeven aan nakomelingen? En in welke cellen van de nakomelingen zit dan de mutat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anneer: als de mutatie in een geslachtscel zit. Nakomeling: de mutatie zit in elke cel.</w:t>
      </w:r>
    </w:p>
    <w:p>
      <w:pPr>
        <w:pStyle w:val="Normal"/>
        <w:ind w:hanging="0"/>
        <w:rPr>
          <w:rFonts w:ascii="Verdana" w:hAnsi="Verdana" w:eastAsia="Times New Roman" w:cs="Verdana"/>
          <w:sz w:val="20"/>
          <w:szCs w:val="20"/>
        </w:rPr>
      </w:pPr>
      <w:r>
        <w:rPr>
          <w:rFonts w:eastAsia="Times New Roman" w:cs="Verdana" w:ascii="Verdana" w:hAnsi="Verdana"/>
          <w:sz w:val="20"/>
          <w:szCs w:val="20"/>
        </w:rPr>
        <w:t>B. Wanneer: als de mutatie in een geslachtscel zit. Nakomeling: de mutatie zit in de geslachtscellen.</w:t>
      </w:r>
    </w:p>
    <w:p>
      <w:pPr>
        <w:pStyle w:val="Normal"/>
        <w:ind w:hanging="0"/>
        <w:rPr>
          <w:rFonts w:ascii="Verdana" w:hAnsi="Verdana" w:eastAsia="Times New Roman" w:cs="Verdana"/>
          <w:sz w:val="20"/>
          <w:szCs w:val="20"/>
        </w:rPr>
      </w:pPr>
      <w:r>
        <w:rPr>
          <w:rFonts w:eastAsia="Times New Roman" w:cs="Verdana" w:ascii="Verdana" w:hAnsi="Verdana"/>
          <w:sz w:val="20"/>
          <w:szCs w:val="20"/>
        </w:rPr>
        <w:t>C. Wanneer: als de mutatie een voordeel heeft. Nakomeling: de mutatie zit in elke cel.</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sz w:val="20"/>
          <w:szCs w:val="20"/>
        </w:rPr>
        <w:t>D. Wanneer: als de mutatie een voordeel heeft. Nakomeling: de mutatie zit in de geslachtscell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onohybride en dihybride kruisin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erfelijkheid zijn bepaalde termen erg belangrijk om te begrijpen. Termen als ‘genotype’ en ‘fenotype’ ‘dominant’ en ‘recessief’ worden erg vaak gebruikt. Welke genotype hoort/ horen bij een dominant fenotype? En welke genotype hoort/ horen bij een recessief fenotype? Gebruik de letters A/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ominant: AA &amp; Aa. Recessief: aa</w:t>
      </w:r>
    </w:p>
    <w:p>
      <w:pPr>
        <w:pStyle w:val="Normal"/>
        <w:ind w:hanging="0"/>
        <w:rPr>
          <w:rFonts w:ascii="Verdana" w:hAnsi="Verdana" w:eastAsia="Times New Roman" w:cs="Verdana"/>
          <w:sz w:val="20"/>
          <w:szCs w:val="20"/>
        </w:rPr>
      </w:pPr>
      <w:r>
        <w:rPr>
          <w:rFonts w:eastAsia="Times New Roman" w:cs="Verdana" w:ascii="Verdana" w:hAnsi="Verdana"/>
          <w:sz w:val="20"/>
          <w:szCs w:val="20"/>
        </w:rPr>
        <w:t>B. Dominant: AA. Recessief: aa</w:t>
      </w:r>
    </w:p>
    <w:p>
      <w:pPr>
        <w:pStyle w:val="Normal"/>
        <w:ind w:hanging="0"/>
        <w:rPr>
          <w:rFonts w:ascii="Verdana" w:hAnsi="Verdana" w:eastAsia="Times New Roman" w:cs="Verdana"/>
          <w:sz w:val="20"/>
          <w:szCs w:val="20"/>
        </w:rPr>
      </w:pPr>
      <w:r>
        <w:rPr>
          <w:rFonts w:eastAsia="Times New Roman" w:cs="Verdana" w:ascii="Verdana" w:hAnsi="Verdana"/>
          <w:sz w:val="20"/>
          <w:szCs w:val="20"/>
        </w:rPr>
        <w:t>C. Dominant: AA &amp; Aa. Recessief: Aa &amp; a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ominant: aa. Recessief: AA &amp; A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Mitose en meios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een zaadcel en een eicel beide ook 46 chromosomen zouden bevatten, zou er na de bevruchting een zygote ontstaan met 92 chromosomen. Daarom vindt er een reductiedeling plaats, waarbij het aantal chromosomen wordt gehalveerd. De zaadcel en de eicel bevatten na de reductiedeling 23 chromosomen. Maar soms gaat dat niet goe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Mensen met het syndroom van Down, hebben geen 46, maar 47 chromosomen. Van het chromosomenpaar 21 hebben ze niet twee, maar drie chromosomen. Het syndroom komt voor op ongeveer 4,6 van de 10.000 geboortes en in alle bevolkingsgroepen. De aangeboren afwijking gepaard gaat met een verstandelijke beperking en typerende uitwendige kenmerken zoals scheefstaande o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in het vrouwelijke lichaam vindt deze reductiedeling plaat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de eicel</w:t>
      </w:r>
    </w:p>
    <w:p>
      <w:pPr>
        <w:pStyle w:val="Normal"/>
        <w:ind w:hanging="0"/>
        <w:rPr>
          <w:rFonts w:ascii="Verdana" w:hAnsi="Verdana" w:eastAsia="Times New Roman" w:cs="Verdana"/>
          <w:sz w:val="20"/>
          <w:szCs w:val="20"/>
        </w:rPr>
      </w:pPr>
      <w:r>
        <w:rPr>
          <w:rFonts w:eastAsia="Times New Roman" w:cs="Verdana" w:ascii="Verdana" w:hAnsi="Verdana"/>
          <w:sz w:val="20"/>
          <w:szCs w:val="20"/>
        </w:rPr>
        <w:t>B. In de baarmoeder</w:t>
      </w:r>
    </w:p>
    <w:p>
      <w:pPr>
        <w:pStyle w:val="Normal"/>
        <w:ind w:hanging="0"/>
        <w:rPr>
          <w:rFonts w:ascii="Verdana" w:hAnsi="Verdana" w:eastAsia="Times New Roman" w:cs="Verdana"/>
          <w:sz w:val="20"/>
          <w:szCs w:val="20"/>
        </w:rPr>
      </w:pPr>
      <w:r>
        <w:rPr>
          <w:rFonts w:eastAsia="Times New Roman" w:cs="Verdana" w:ascii="Verdana" w:hAnsi="Verdana"/>
          <w:sz w:val="20"/>
          <w:szCs w:val="20"/>
        </w:rPr>
        <w:t>C. In de eileid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In de eiersto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Antigenen en antistoff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emand die hooikoorts heeft is allergische voor stuifmeel (pollen) van planten, vaak grassen of boomsoorten. Hooikoorts is seizoensgebonden, in tegenstelling tot allergische aandoeningen die het hele jaar door aanhouden zoals huisstofmijtallergi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Een allergie kan onschuldig zijn maar ook ernstig. Mensen met een ernstige pinda-allergie kunnen doodgaan als ze pinda’s et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allergieën. Wouter zegt dat bij een allergie antistoffen tegen onschuldige antigenen worden gemaakt. Rosa zegt dat hooikoorts door de pollen van insectenbloemen worden veroorzaakt.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Wouter</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Rosa</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Levensfas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mens doorloopt in zijn leven verschillende levensfase. Tot een kind 1,5 jaar oud is wordt hij een baby genoemd, om daarna peuter te worden. Tijdens deze levensfasen vinden er verschillende soorten ontwikkeling plaats. Hoe wordt de ontwikkeling genoemd waarin jonge kinderen steeds beter contact leren maken met andere mens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Lichamelijke ontwikkeling</w:t>
      </w:r>
    </w:p>
    <w:p>
      <w:pPr>
        <w:pStyle w:val="Normal"/>
        <w:ind w:hanging="0"/>
        <w:rPr>
          <w:rFonts w:ascii="Verdana" w:hAnsi="Verdana" w:eastAsia="Times New Roman" w:cs="Verdana"/>
          <w:sz w:val="20"/>
          <w:szCs w:val="20"/>
        </w:rPr>
      </w:pPr>
      <w:r>
        <w:rPr>
          <w:rFonts w:eastAsia="Times New Roman" w:cs="Verdana" w:ascii="Verdana" w:hAnsi="Verdana"/>
          <w:sz w:val="20"/>
          <w:szCs w:val="20"/>
        </w:rPr>
        <w:t>B. Geestelijke ontwikkeling</w:t>
      </w:r>
    </w:p>
    <w:p>
      <w:pPr>
        <w:pStyle w:val="Normal"/>
        <w:ind w:hanging="0"/>
        <w:rPr>
          <w:rFonts w:ascii="Verdana" w:hAnsi="Verdana" w:eastAsia="Times New Roman" w:cs="Verdana"/>
          <w:sz w:val="20"/>
          <w:szCs w:val="20"/>
        </w:rPr>
      </w:pPr>
      <w:r>
        <w:rPr>
          <w:rFonts w:eastAsia="Times New Roman" w:cs="Verdana" w:ascii="Verdana" w:hAnsi="Verdana"/>
          <w:sz w:val="20"/>
          <w:szCs w:val="20"/>
        </w:rPr>
        <w:t>C. Sociale ontwikkel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Levenscyclu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Net als alle andere soorten heeft de mens een levenscyclus. Groei in de baarmoeder, ontwikkeling, geboren worden, groeien en ontwikkelen, voortplanten en sterven zijn onderdelen van deze levenscyclus. Elke soort vertoont een levenscyclus, volwassen organismen krijgen nakomelingen, welke ook weer nakomelingen krijgen. Jij, als individueel mens, hebt geen levenscyclus, maar een levensloop. Wat wordt daarmee bedoe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t je als baby leert lopen</w:t>
      </w:r>
    </w:p>
    <w:p>
      <w:pPr>
        <w:pStyle w:val="Normal"/>
        <w:ind w:hanging="0"/>
        <w:rPr>
          <w:rFonts w:ascii="Verdana" w:hAnsi="Verdana" w:eastAsia="Times New Roman" w:cs="Verdana"/>
          <w:sz w:val="20"/>
          <w:szCs w:val="20"/>
        </w:rPr>
      </w:pPr>
      <w:r>
        <w:rPr>
          <w:rFonts w:eastAsia="Times New Roman" w:cs="Verdana" w:ascii="Verdana" w:hAnsi="Verdana"/>
          <w:sz w:val="20"/>
          <w:szCs w:val="20"/>
        </w:rPr>
        <w:t>B. Dat je als individu dood gaat</w:t>
      </w:r>
    </w:p>
    <w:p>
      <w:pPr>
        <w:pStyle w:val="Normal"/>
        <w:ind w:hanging="0"/>
        <w:rPr>
          <w:rFonts w:ascii="Verdana" w:hAnsi="Verdana" w:eastAsia="Times New Roman" w:cs="Verdana"/>
          <w:sz w:val="20"/>
          <w:szCs w:val="20"/>
        </w:rPr>
      </w:pPr>
      <w:r>
        <w:rPr>
          <w:rFonts w:eastAsia="Times New Roman" w:cs="Verdana" w:ascii="Verdana" w:hAnsi="Verdana"/>
          <w:sz w:val="20"/>
          <w:szCs w:val="20"/>
        </w:rPr>
        <w:t>C. Dat je verschillende soorten ontwikkelingen doormaak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at je als volwassen mens waarschijnlijk nakomelingen zult krij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Het melkgebit van een mens bevat acht melksnijtanden, vier melkhoektanden en acht melkkiezen. In tegenstelling tot het volwassen gebit, bevat het melkgebit geen voorkiez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Meisjes krijgen meestal eerder het melkgebit dan jongens. De tanden komen door het tandvlees heen gegroeid en veroorzaken jeuk. Het kan een paar jaar duren voordat alle tandjes zijn doorgekomen. De tanden verschijnen vaak in paren. Het patroon van doorkomen en de leeftijd waarop dit begint lijkt erfelijk vastgesteld te zijn en meestal gelijk aan een van de ouder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o rond het zesde levensjaar vallen de voorste melktanden bij de mens er een voor een uit, zodat er plaats komt voor de definitieve tanden. Met de melkhoektanden en melkkiezen gebeurt dit tussen het tiende en dertiende jaar. Dit wisselen gebeurt omdat de tanden en kiezen niet kunnen groeien, en omdat er voor het definitieve gebit nog geen plaats is in het hoofd van een klein ki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welke levensfase breekt het melkgebit doo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aby</w:t>
      </w:r>
    </w:p>
    <w:p>
      <w:pPr>
        <w:pStyle w:val="Normal"/>
        <w:ind w:hanging="0"/>
        <w:rPr>
          <w:rFonts w:ascii="Verdana" w:hAnsi="Verdana" w:eastAsia="Times New Roman" w:cs="Verdana"/>
          <w:sz w:val="20"/>
          <w:szCs w:val="20"/>
        </w:rPr>
      </w:pPr>
      <w:r>
        <w:rPr>
          <w:rFonts w:eastAsia="Times New Roman" w:cs="Verdana" w:ascii="Verdana" w:hAnsi="Verdana"/>
          <w:sz w:val="20"/>
          <w:szCs w:val="20"/>
        </w:rPr>
        <w:t>B. Peuter</w:t>
      </w:r>
    </w:p>
    <w:p>
      <w:pPr>
        <w:pStyle w:val="Normal"/>
        <w:ind w:hanging="0"/>
        <w:rPr>
          <w:rFonts w:ascii="Verdana" w:hAnsi="Verdana" w:eastAsia="Times New Roman" w:cs="Verdana"/>
          <w:sz w:val="20"/>
          <w:szCs w:val="20"/>
        </w:rPr>
      </w:pPr>
      <w:r>
        <w:rPr>
          <w:rFonts w:eastAsia="Times New Roman" w:cs="Verdana" w:ascii="Verdana" w:hAnsi="Verdana"/>
          <w:sz w:val="20"/>
          <w:szCs w:val="20"/>
        </w:rPr>
        <w:t>C. Kleute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Schoolkin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Seksualiteit en voortplantin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seksualiteit. Marloes zegt dat als een man opgewonden is hij altijd een erectie heeft. Freek zegt dat je niet aan een vrouw kunt zien als ze opgewonden is.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arloes</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Freek</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0</w:t>
      </w:r>
    </w:p>
    <w:p>
      <w:pPr>
        <w:pStyle w:val="Normal"/>
        <w:ind w:hanging="0"/>
        <w:rPr/>
      </w:pPr>
      <w:r>
        <w:rPr>
          <w:rFonts w:eastAsia="Times New Roman" w:cs="Verdana" w:ascii="Verdana" w:hAnsi="Verdana"/>
          <w:color w:val="000000"/>
          <w:sz w:val="20"/>
          <w:szCs w:val="20"/>
          <w:shd w:fill="FFFFFF" w:val="clear"/>
        </w:rPr>
        <w:t>Als je verliefd bent op iemand wil je graag zo dicht mogelijk bij die andere persoon zijn. Je wilt elkaar leren kennen en elkaar vasthouden. Dit vasthouden kan op allerlei manieren, met kleren aan en met kleren uit. Je kunt elkaar zoenen, met elkaar vrijen of geslachtsgemeenschap hebben. Wanneer spreek je van geslachtgemeenschap?</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s twee mensen bloot op elkaar liggen</w:t>
      </w:r>
    </w:p>
    <w:p>
      <w:pPr>
        <w:pStyle w:val="Normal"/>
        <w:ind w:hanging="0"/>
        <w:rPr>
          <w:rFonts w:ascii="Verdana" w:hAnsi="Verdana" w:eastAsia="Times New Roman" w:cs="Verdana"/>
          <w:sz w:val="20"/>
          <w:szCs w:val="20"/>
        </w:rPr>
      </w:pPr>
      <w:r>
        <w:rPr>
          <w:rFonts w:eastAsia="Times New Roman" w:cs="Verdana" w:ascii="Verdana" w:hAnsi="Verdana"/>
          <w:sz w:val="20"/>
          <w:szCs w:val="20"/>
        </w:rPr>
        <w:t>B. Als de penis van de man in de vagina van de vrouw gaat</w:t>
      </w:r>
    </w:p>
    <w:p>
      <w:pPr>
        <w:pStyle w:val="Normal"/>
        <w:ind w:hanging="0"/>
        <w:rPr>
          <w:rFonts w:ascii="Verdana" w:hAnsi="Verdana" w:eastAsia="Times New Roman" w:cs="Verdana"/>
          <w:sz w:val="20"/>
          <w:szCs w:val="20"/>
        </w:rPr>
      </w:pPr>
      <w:r>
        <w:rPr>
          <w:rFonts w:eastAsia="Times New Roman" w:cs="Verdana" w:ascii="Verdana" w:hAnsi="Verdana"/>
          <w:sz w:val="20"/>
          <w:szCs w:val="20"/>
        </w:rPr>
        <w:t>C. Als een man klaarkomt in de vagina van de vrouw</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et aanraken van elkaar geslachtsorga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je verliefd bent, leef je vaak op een roze wolk. Als de verliefdheid wederzijds is, ben je het liefst samen. Je kunt verliefd worden iemand van het andere geslacht (heteroseksueel) of op je eigen geslacht (homoseksueel). Wie vinden het waarschijnlijk moeilijker om over hun gevoelens te praten? Heteroseksuelen of homoseksuelen? En hoeveel procent van de mensen overkomt dit ongeve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Heteroseksuelen, ongeveer 10%</w:t>
      </w:r>
    </w:p>
    <w:p>
      <w:pPr>
        <w:pStyle w:val="Normal"/>
        <w:ind w:hanging="0"/>
        <w:rPr>
          <w:rFonts w:ascii="Verdana" w:hAnsi="Verdana" w:eastAsia="Times New Roman" w:cs="Verdana"/>
          <w:sz w:val="20"/>
          <w:szCs w:val="20"/>
        </w:rPr>
      </w:pPr>
      <w:r>
        <w:rPr>
          <w:rFonts w:eastAsia="Times New Roman" w:cs="Verdana" w:ascii="Verdana" w:hAnsi="Verdana"/>
          <w:sz w:val="20"/>
          <w:szCs w:val="20"/>
        </w:rPr>
        <w:t>B. Heteroseksuelen, ongeveer 90%</w:t>
      </w:r>
    </w:p>
    <w:p>
      <w:pPr>
        <w:pStyle w:val="Normal"/>
        <w:ind w:hanging="0"/>
        <w:rPr>
          <w:rFonts w:ascii="Verdana" w:hAnsi="Verdana" w:eastAsia="Times New Roman" w:cs="Verdana"/>
          <w:sz w:val="20"/>
          <w:szCs w:val="20"/>
        </w:rPr>
      </w:pPr>
      <w:r>
        <w:rPr>
          <w:rFonts w:eastAsia="Times New Roman" w:cs="Verdana" w:ascii="Verdana" w:hAnsi="Verdana"/>
          <w:sz w:val="20"/>
          <w:szCs w:val="20"/>
        </w:rPr>
        <w:t>C. Homoseksuelen, ongeveer 10%</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omoseksuelen, ongeveer 90%</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Geslachtsziek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Ziekten die worden overgedragen door seksueel contact noem je soa’s. Wat betekenen de letters soa? En hoe worden de meeste soa’s overgedra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Soa staat voor seksueel overdraagbare aandoening en wordt meestal overgedragen via slijmvliezen.</w:t>
      </w:r>
    </w:p>
    <w:p>
      <w:pPr>
        <w:pStyle w:val="Normal"/>
        <w:ind w:hanging="0"/>
        <w:rPr>
          <w:rFonts w:ascii="Verdana" w:hAnsi="Verdana" w:eastAsia="Times New Roman" w:cs="Verdana"/>
          <w:sz w:val="20"/>
          <w:szCs w:val="20"/>
        </w:rPr>
      </w:pPr>
      <w:r>
        <w:rPr>
          <w:rFonts w:eastAsia="Times New Roman" w:cs="Verdana" w:ascii="Verdana" w:hAnsi="Verdana"/>
          <w:sz w:val="20"/>
          <w:szCs w:val="20"/>
        </w:rPr>
        <w:t>B. Soa staat voor seksueel overdraagbare aandoening en wordt meestal overgedragen via sperma of bloed.</w:t>
      </w:r>
    </w:p>
    <w:p>
      <w:pPr>
        <w:pStyle w:val="Normal"/>
        <w:ind w:hanging="0"/>
        <w:rPr>
          <w:rFonts w:ascii="Verdana" w:hAnsi="Verdana" w:eastAsia="Times New Roman" w:cs="Verdana"/>
          <w:sz w:val="20"/>
          <w:szCs w:val="20"/>
        </w:rPr>
      </w:pPr>
      <w:r>
        <w:rPr>
          <w:rFonts w:eastAsia="Times New Roman" w:cs="Verdana" w:ascii="Verdana" w:hAnsi="Verdana"/>
          <w:sz w:val="20"/>
          <w:szCs w:val="20"/>
        </w:rPr>
        <w:t>C. Soa staat voor slijmvlies overdraagbare aandoening en wordt meestal overgedragen via slijmvliez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Soa staat voor slijmvlies overdraagbare aandoening en wordt meestal overgedragen via sperma of bloe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Candida is een schimmelinfectie. Een Candida-infectie kan leiden tot chronische klachten. De symptomen zijn vrij algemeen en het is daarom lastig om vast te stellen of iemand Candida heeft. Enkele symptomen zijn: maag en darmklachten, overgevoeligheid zoals hooikoorts en moeheid en ontstekingen en jeuk aan het geslachtsorgaa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Candida is in een aantal opzichten anders dan de meeste andere soa’s. Zo worden de meeste soa’s veroorzaakt door bacteriën of virussen en niet door schimmels. Wat is een ander duidelijk verschil tussen candida en andere soa’s?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 andere soa’s zijn met antibiotica te bestrijden, candida niet.</w:t>
      </w:r>
    </w:p>
    <w:p>
      <w:pPr>
        <w:pStyle w:val="Normal"/>
        <w:ind w:hanging="0"/>
        <w:rPr>
          <w:rFonts w:ascii="Verdana" w:hAnsi="Verdana" w:eastAsia="Times New Roman" w:cs="Verdana"/>
          <w:sz w:val="20"/>
          <w:szCs w:val="20"/>
        </w:rPr>
      </w:pPr>
      <w:r>
        <w:rPr>
          <w:rFonts w:eastAsia="Times New Roman" w:cs="Verdana" w:ascii="Verdana" w:hAnsi="Verdana"/>
          <w:sz w:val="20"/>
          <w:szCs w:val="20"/>
        </w:rPr>
        <w:t>B. Candida is een soa die je ook kunt krijgen zonder seksueel contact.</w:t>
      </w:r>
    </w:p>
    <w:p>
      <w:pPr>
        <w:pStyle w:val="Normal"/>
        <w:ind w:hanging="0"/>
        <w:rPr>
          <w:rFonts w:ascii="Verdana" w:hAnsi="Verdana" w:eastAsia="Times New Roman" w:cs="Verdana"/>
          <w:sz w:val="20"/>
          <w:szCs w:val="20"/>
        </w:rPr>
      </w:pPr>
      <w:r>
        <w:rPr>
          <w:rFonts w:eastAsia="Times New Roman" w:cs="Verdana" w:ascii="Verdana" w:hAnsi="Verdana"/>
          <w:sz w:val="20"/>
          <w:szCs w:val="20"/>
        </w:rPr>
        <w:t>C. Candida komt in tegenstelling tot andere soa’s alleen bij vrouwen voor.</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ndere soa’s kun je herkennen aan uiterlijke kenmerken, candida nie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Chlamydia wordt veroorzaakt door een bacterie. Net als virussen is de chlamydiabacterie erg afhankelijk van de cellen waar hij op groeit. Chlamydia komt in Nederland regelmatig voor (ca. 10.000 mensen). De ziekte kan onvruchtbaarheid veroorzaken bij vrouwen. Er bestaat nog geen vaccin tegen chlamydia. De ziekte wordt bestreden met antibiotica.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werkelijkheid zullen we waarschijnlijk meer dan 10.000 mensen besmet zijn met chlamydia. Deels omdat niet iedereen zich bij de huisarts durft te melden voor een soa test, maar ook door een belangrijke andere rede. Welke rede is da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Mensen die besmet zijn hebben vaak geen duidelijke klachten.</w:t>
      </w:r>
    </w:p>
    <w:p>
      <w:pPr>
        <w:pStyle w:val="Normal"/>
        <w:ind w:hanging="0"/>
        <w:rPr>
          <w:rFonts w:ascii="Verdana" w:hAnsi="Verdana" w:eastAsia="Times New Roman" w:cs="Verdana"/>
          <w:sz w:val="20"/>
          <w:szCs w:val="20"/>
        </w:rPr>
      </w:pPr>
      <w:r>
        <w:rPr>
          <w:rFonts w:eastAsia="Times New Roman" w:cs="Verdana" w:ascii="Verdana" w:hAnsi="Verdana"/>
          <w:sz w:val="20"/>
          <w:szCs w:val="20"/>
        </w:rPr>
        <w:t>B. Mensen die besmet zijn hebben vaak toch een condoom gebruikt.</w:t>
      </w:r>
    </w:p>
    <w:p>
      <w:pPr>
        <w:pStyle w:val="Normal"/>
        <w:ind w:hanging="0"/>
        <w:rPr>
          <w:rFonts w:ascii="Verdana" w:hAnsi="Verdana" w:eastAsia="Times New Roman" w:cs="Verdana"/>
          <w:sz w:val="20"/>
          <w:szCs w:val="20"/>
        </w:rPr>
      </w:pPr>
      <w:r>
        <w:rPr>
          <w:rFonts w:eastAsia="Times New Roman" w:cs="Verdana" w:ascii="Verdana" w:hAnsi="Verdana"/>
          <w:sz w:val="20"/>
          <w:szCs w:val="20"/>
        </w:rPr>
        <w:t>C. Er zijn meer mannen dan vrouwen besmet met chlamydi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et duurt vaak heel lang voor je doorhebt dat je bent besmet met chlamydia.</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Voorbehoedsmidde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nticonceptie is een verzamelnaam voor technieken voor het voorkomen van zwangerschap na geslachtsgemeenschap. Men probeert te voorkomen dat de zaadcel en de eicel bij elkaar kunnen komen of dat het embryo zich kan innestelen in de baarmoed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Met de uitvinding van de pil nam het gebruik van anticonceptiemiddelen in de jaren 1960 een hoge vlucht in het Westen. In Nederland was de pil echter tot 1969 alleen 'op medische indicatie' beschikbaar. Tot dat jaar was ook de openlijke verkoop van andere voorbehoedmiddelen nog officieel verbod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elke twee manieren om zwangerschap te voorkomen werden vroeger het meeste gebruikt? En welke twee manieren om zwangerschap te voorkomen worden in het westen tegenwoordig het meest gebruik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Vroeger: pil en condoom. Tegenwoordig: spiraal en sterilisatie.</w:t>
      </w:r>
    </w:p>
    <w:p>
      <w:pPr>
        <w:pStyle w:val="Normal"/>
        <w:ind w:hanging="0"/>
        <w:rPr>
          <w:rFonts w:ascii="Verdana" w:hAnsi="Verdana" w:eastAsia="Times New Roman" w:cs="Verdana"/>
          <w:sz w:val="20"/>
          <w:szCs w:val="20"/>
        </w:rPr>
      </w:pPr>
      <w:r>
        <w:rPr>
          <w:rFonts w:eastAsia="Times New Roman" w:cs="Verdana" w:ascii="Verdana" w:hAnsi="Verdana"/>
          <w:sz w:val="20"/>
          <w:szCs w:val="20"/>
        </w:rPr>
        <w:t>B. Vroeger: periodieke onthouding en coïtus interruptus. Tegenwoordig: condoom en sterilisatie.</w:t>
      </w:r>
    </w:p>
    <w:p>
      <w:pPr>
        <w:pStyle w:val="Normal"/>
        <w:ind w:hanging="0"/>
        <w:rPr>
          <w:rFonts w:ascii="Verdana" w:hAnsi="Verdana" w:eastAsia="Times New Roman" w:cs="Verdana"/>
          <w:sz w:val="20"/>
          <w:szCs w:val="20"/>
        </w:rPr>
      </w:pPr>
      <w:r>
        <w:rPr>
          <w:rFonts w:eastAsia="Times New Roman" w:cs="Verdana" w:ascii="Verdana" w:hAnsi="Verdana"/>
          <w:sz w:val="20"/>
          <w:szCs w:val="20"/>
        </w:rPr>
        <w:t>C. Vroeger: sterilisatie en coïtus interruptus. Tegenwoordig: pil en condoo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Vroeger: periodieke onthouding en coïtus interruptus. Tegenwoordig: pil en condoom.</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6</w:t>
      </w:r>
    </w:p>
    <w:p>
      <w:pPr>
        <w:pStyle w:val="Normal"/>
        <w:ind w:hanging="0"/>
        <w:rPr/>
      </w:pPr>
      <w:r>
        <w:rPr>
          <w:rFonts w:eastAsia="Times New Roman" w:cs="Verdana" w:ascii="Verdana" w:hAnsi="Verdana"/>
          <w:color w:val="000000"/>
          <w:sz w:val="20"/>
          <w:szCs w:val="20"/>
          <w:shd w:fill="FFFFFF" w:val="clear"/>
        </w:rPr>
        <w:t>Een van de meest gebruikte voorbehoedsmiddelen ter wereld is het condoom. Er bestaan mannen en vrouwencondoom. Het vrouwencondoom is een voorbehoedsmiddel in de vorm van een plastic zakje gemaakt van kunststof, voorzien van twee soepele ringen van rubber. De kleinste ring wordt diep in de vagina voor de baarmoedermond ingebracht, de grootste ring komt aan de buitenkant van de schaamlippen te liggen. Het mannencondoom is een rubberen hoesje dat om de penis wordt gero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voorkomen beide condooms zwangerschap en beschermen deze condoom tegen soa’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erking: ze houden zaadcellen tegen. Bescherming tegen soa’s: ja.</w:t>
      </w:r>
    </w:p>
    <w:p>
      <w:pPr>
        <w:pStyle w:val="Normal"/>
        <w:ind w:hanging="0"/>
        <w:rPr>
          <w:rFonts w:ascii="Verdana" w:hAnsi="Verdana" w:eastAsia="Times New Roman" w:cs="Verdana"/>
          <w:sz w:val="20"/>
          <w:szCs w:val="20"/>
        </w:rPr>
      </w:pPr>
      <w:r>
        <w:rPr>
          <w:rFonts w:eastAsia="Times New Roman" w:cs="Verdana" w:ascii="Verdana" w:hAnsi="Verdana"/>
          <w:sz w:val="20"/>
          <w:szCs w:val="20"/>
        </w:rPr>
        <w:t>B. Werking: Ze houden eicellen tegen. Bescherming tegen soa’s: ja.</w:t>
      </w:r>
    </w:p>
    <w:p>
      <w:pPr>
        <w:pStyle w:val="Normal"/>
        <w:ind w:hanging="0"/>
        <w:rPr>
          <w:rFonts w:ascii="Verdana" w:hAnsi="Verdana" w:eastAsia="Times New Roman" w:cs="Verdana"/>
          <w:sz w:val="20"/>
          <w:szCs w:val="20"/>
        </w:rPr>
      </w:pPr>
      <w:r>
        <w:rPr>
          <w:rFonts w:eastAsia="Times New Roman" w:cs="Verdana" w:ascii="Verdana" w:hAnsi="Verdana"/>
          <w:sz w:val="20"/>
          <w:szCs w:val="20"/>
        </w:rPr>
        <w:t>C. Werking: ze houden zaadcellen tegen. Bescherming tegen soa’s: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erking: Ze houden eicellen tegen. Bescherming tegen soa’s: ne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Twee leerlingen doen een uitspraak over voorbehoedmiddelen. Mark zegt dat als een vrouw gesteriliseerd is ze nog wel elke maand een eisprong heeft. Dave zegt dat als een vrouw gesteriliseerd is ze nog wel elke maand ongesteld i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Mark</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Dave</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Bloedgroe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Bacteriën en virussen vormen een constante bedreiging voor je gezondheid. Deze ziekteverwekkers kunnen het lichaam op verschillende manier binnendringen en ernstige of minder ernstige ziektes veroorzaken. Gelukkig worden virussen en bacteriën vaak herkend als lichaamsvreemd. Ze bevatten stoffen, die antigenen genoemd worden, die je lichaam aanzetten om zich te weren tegen deze ziekteverwekkers.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ok op bepaalde bloedcellen kunnen antigenen voorkomen. Welke antigenen zijn dit en op welke bloedcellen komen deze antigenen voo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ntigenen: A en B. Cel: rode bloedcel.</w:t>
      </w:r>
    </w:p>
    <w:p>
      <w:pPr>
        <w:pStyle w:val="Normal"/>
        <w:ind w:hanging="0"/>
        <w:rPr>
          <w:rFonts w:ascii="Verdana" w:hAnsi="Verdana" w:eastAsia="Times New Roman" w:cs="Verdana"/>
          <w:sz w:val="20"/>
          <w:szCs w:val="20"/>
        </w:rPr>
      </w:pPr>
      <w:r>
        <w:rPr>
          <w:rFonts w:eastAsia="Times New Roman" w:cs="Verdana" w:ascii="Verdana" w:hAnsi="Verdana"/>
          <w:sz w:val="20"/>
          <w:szCs w:val="20"/>
        </w:rPr>
        <w:t>B. Antigenen: A, B, AB en 0. Cel: rode bloedcel.</w:t>
      </w:r>
    </w:p>
    <w:p>
      <w:pPr>
        <w:pStyle w:val="Normal"/>
        <w:ind w:hanging="0"/>
        <w:rPr>
          <w:rFonts w:ascii="Verdana" w:hAnsi="Verdana" w:eastAsia="Times New Roman" w:cs="Verdana"/>
          <w:sz w:val="20"/>
          <w:szCs w:val="20"/>
        </w:rPr>
      </w:pPr>
      <w:r>
        <w:rPr>
          <w:rFonts w:eastAsia="Times New Roman" w:cs="Verdana" w:ascii="Verdana" w:hAnsi="Verdana"/>
          <w:sz w:val="20"/>
          <w:szCs w:val="20"/>
        </w:rPr>
        <w:t>C. Antigenen: A en B. Cel: witte bloedc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Antigenen: A, B, AB en 0. Cel: witte bloedc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loedcellen hebben ook een antigen dat resusfactor wordt genoemd. De resusfactor wordt meestal aangegeven met een +. De resusfactor speelt een belangrijke rol bij zwangerschap. Een ongeboren baby met + kan een moeder hebben met –. Dat heet resusantagonism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Bij welke zwangerschap kan resusantagonisme een probleem zijn en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A. Zwangerschap: de 1</w:t>
      </w:r>
      <w:r>
        <w:rPr>
          <w:rFonts w:eastAsia="Times New Roman" w:cs="Verdana" w:ascii="Verdana" w:hAnsi="Verdana"/>
          <w:sz w:val="20"/>
          <w:szCs w:val="20"/>
          <w:vertAlign w:val="superscript"/>
        </w:rPr>
        <w:t>e</w:t>
      </w:r>
      <w:r>
        <w:rPr>
          <w:rFonts w:eastAsia="Times New Roman" w:cs="Verdana" w:ascii="Verdana" w:hAnsi="Verdana"/>
          <w:sz w:val="20"/>
          <w:szCs w:val="20"/>
        </w:rPr>
        <w:t>. Waarom: De moeder heeft dan nog geen rhesus antistoffen.</w:t>
      </w:r>
    </w:p>
    <w:p>
      <w:pPr>
        <w:pStyle w:val="Normal"/>
        <w:ind w:hanging="0"/>
        <w:rPr/>
      </w:pPr>
      <w:r>
        <w:rPr>
          <w:rFonts w:eastAsia="Times New Roman" w:cs="Verdana" w:ascii="Verdana" w:hAnsi="Verdana"/>
          <w:sz w:val="20"/>
          <w:szCs w:val="20"/>
        </w:rPr>
        <w:t>B. Zwangerschap: de 1</w:t>
      </w:r>
      <w:r>
        <w:rPr>
          <w:rFonts w:eastAsia="Times New Roman" w:cs="Verdana" w:ascii="Verdana" w:hAnsi="Verdana"/>
          <w:sz w:val="20"/>
          <w:szCs w:val="20"/>
          <w:vertAlign w:val="superscript"/>
        </w:rPr>
        <w:t>e</w:t>
      </w:r>
      <w:r>
        <w:rPr>
          <w:rFonts w:eastAsia="Times New Roman" w:cs="Verdana" w:ascii="Verdana" w:hAnsi="Verdana"/>
          <w:sz w:val="20"/>
          <w:szCs w:val="20"/>
        </w:rPr>
        <w:t>. Waarom: De moeder kan dan al rhesus antistoffen hebben.</w:t>
      </w:r>
    </w:p>
    <w:p>
      <w:pPr>
        <w:pStyle w:val="Normal"/>
        <w:ind w:hanging="0"/>
        <w:rPr/>
      </w:pPr>
      <w:r>
        <w:rPr>
          <w:rFonts w:eastAsia="Times New Roman" w:cs="Verdana" w:ascii="Verdana" w:hAnsi="Verdana"/>
          <w:sz w:val="20"/>
          <w:szCs w:val="20"/>
        </w:rPr>
        <w:t>C. Zwangerschap: de 2</w:t>
      </w:r>
      <w:r>
        <w:rPr>
          <w:rFonts w:eastAsia="Times New Roman" w:cs="Verdana" w:ascii="Verdana" w:hAnsi="Verdana"/>
          <w:sz w:val="20"/>
          <w:szCs w:val="20"/>
          <w:vertAlign w:val="superscript"/>
        </w:rPr>
        <w:t>e</w:t>
      </w:r>
      <w:r>
        <w:rPr>
          <w:rFonts w:eastAsia="Times New Roman" w:cs="Verdana" w:ascii="Verdana" w:hAnsi="Verdana"/>
          <w:sz w:val="20"/>
          <w:szCs w:val="20"/>
        </w:rPr>
        <w:t>. Waarom: De moeder heeft dan nog geen rhesus antistoff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wangerschap: de 2</w:t>
      </w:r>
      <w:r>
        <w:rPr>
          <w:rFonts w:eastAsia="Times New Roman" w:cs="Verdana" w:ascii="Verdana" w:hAnsi="Verdana"/>
          <w:sz w:val="20"/>
          <w:szCs w:val="20"/>
          <w:vertAlign w:val="superscript"/>
        </w:rPr>
        <w:t>e</w:t>
      </w:r>
      <w:r>
        <w:rPr>
          <w:rFonts w:eastAsia="Times New Roman" w:cs="Verdana" w:ascii="Verdana" w:hAnsi="Verdana"/>
          <w:sz w:val="20"/>
          <w:szCs w:val="20"/>
        </w:rPr>
        <w:t>. Waarom: De moeder kan dan al rhesus antistoffen hebb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Voor veel mensen is een normaal leven niet vanzelfsprekend. Zij hebben bloed nodig. Om hun leven te redden of om een kans op genezing te hebben. Als bloeddonor zorg je ervoor dat ze verder kunnen. Iedereen tussen de 18 en 65 jaar en met een gewicht van meer dan 50 kilo kan in principe bloeddonor worden. Wel gaat de veiligheid van het bloed voor alles. Wie zich aanmeldt als nieuwe bloeddonor wordt daarom eerst gekeurd om te bepalen of hij voldoet aan alle veiligheidscriteri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Iemand met bloedgroep 0, heeft in zijn bloedplasma anti-A en anti-B. Waarom kan bloed met bloedgroep 0 dat toch aan een patiënt met bloedgroep A worden gegev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er ook anti-B wordt gegeven en daardoor is het niet erg.</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bloedgroep 0 de universele donor is.</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er bij bloeddonatie alleen de rode bloedcellen worden gegev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mdat een klein beetje bloed geven nooit kwaad ka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Genotmidde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Geestverruimende middelen zoals LSD en marihuana laten je vreemde dingen ervaren. Je komt tijdelijk buiten de werkelijkheid van alledag te staan. Dat kan gevaren opleveren, zeker bij te intensief gebruik.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Hoe wordt LSD gemaakt en wat kan er gebeuren en waar is LSD berucht om?</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LSD komt van een plant en kan zorgen voor een bad trip.</w:t>
      </w:r>
    </w:p>
    <w:p>
      <w:pPr>
        <w:pStyle w:val="Normal"/>
        <w:ind w:hanging="0"/>
        <w:rPr>
          <w:rFonts w:ascii="Verdana" w:hAnsi="Verdana" w:eastAsia="Times New Roman" w:cs="Verdana"/>
          <w:sz w:val="20"/>
          <w:szCs w:val="20"/>
        </w:rPr>
      </w:pPr>
      <w:r>
        <w:rPr>
          <w:rFonts w:eastAsia="Times New Roman" w:cs="Verdana" w:ascii="Verdana" w:hAnsi="Verdana"/>
          <w:sz w:val="20"/>
          <w:szCs w:val="20"/>
        </w:rPr>
        <w:t>B. LSD is gemaakt in het laboratorium en kan zorgen voor een bad trip.</w:t>
      </w:r>
    </w:p>
    <w:p>
      <w:pPr>
        <w:pStyle w:val="Normal"/>
        <w:ind w:hanging="0"/>
        <w:rPr>
          <w:rFonts w:ascii="Verdana" w:hAnsi="Verdana" w:eastAsia="Times New Roman" w:cs="Verdana"/>
          <w:sz w:val="20"/>
          <w:szCs w:val="20"/>
        </w:rPr>
      </w:pPr>
      <w:r>
        <w:rPr>
          <w:rFonts w:eastAsia="Times New Roman" w:cs="Verdana" w:ascii="Verdana" w:hAnsi="Verdana"/>
          <w:sz w:val="20"/>
          <w:szCs w:val="20"/>
        </w:rPr>
        <w:t>C. LSD komt van een plant en kan zorgen dat je infecties krijg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LSD is gemaakt in het laboratorium en kan zorgen dat je infecties krijg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2</w:t>
      </w:r>
    </w:p>
    <w:p>
      <w:pPr>
        <w:pStyle w:val="Normal"/>
        <w:ind w:hanging="0"/>
        <w:rPr>
          <w:rFonts w:ascii="Verdana" w:hAnsi="Verdana" w:eastAsia="Times New Roman" w:cs="Verdana"/>
          <w:sz w:val="20"/>
          <w:szCs w:val="20"/>
        </w:rPr>
      </w:pPr>
      <w:r>
        <w:rPr>
          <w:rFonts w:eastAsia="Times New Roman" w:cs="Verdana" w:ascii="Verdana" w:hAnsi="Verdana"/>
          <w:sz w:val="20"/>
          <w:szCs w:val="20"/>
        </w:rPr>
        <w:t>Overmatig alcoholgebruik veroorzaakt het syndroom van Korsakov. Dit is een ziekte waarbij het geheugen verstoort raakt. Patiënten kunnen zich dan dingen die kort geleden zijn gebeurd niet meer herinneren. Toch is het vaak als eerste de lever die wordt aangetast bij het gebruik van allerlei genotsmiddelen als alcohol en XTC. Waarom kan de lever aangetast worden door het gebruik van deze genotsmiddel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deze genotsmiddelen worden geslikt en dus in de lever kome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deze genotsmiddelen vaak door oudere mensen worden gebruikt.</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deze genotsmiddelen het meest worden gebruik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mdat deze genotsmiddelen vaak vervuild zijn met andere stoff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Genotmiddelen zijn stoffen die door mensen worden gebruikt om zich beter te voelen. De bekendste zijn tabak (nicotine), koffie en thee (cafeïne) en alcohol. Ook chocolade (theobromine) en suikergoed kunnen hier eventueel toe worden gerekend. Daarnaast is er nog een grote groep illegale middelen die niettemin veel worden gebruikt zoals marihuana, hasj, morfine, heroïne en cocaïne. Deze worden in Nederland en België vaak met het begrip "drugs" aangedui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Op welk orgaan hebben genotsmiddelen invloed?</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p de hersenen</w:t>
      </w:r>
    </w:p>
    <w:p>
      <w:pPr>
        <w:pStyle w:val="Normal"/>
        <w:ind w:hanging="0"/>
        <w:rPr>
          <w:rFonts w:ascii="Verdana" w:hAnsi="Verdana" w:eastAsia="Times New Roman" w:cs="Verdana"/>
          <w:sz w:val="20"/>
          <w:szCs w:val="20"/>
        </w:rPr>
      </w:pPr>
      <w:r>
        <w:rPr>
          <w:rFonts w:eastAsia="Times New Roman" w:cs="Verdana" w:ascii="Verdana" w:hAnsi="Verdana"/>
          <w:sz w:val="20"/>
          <w:szCs w:val="20"/>
        </w:rPr>
        <w:t>B. Op de lever</w:t>
      </w:r>
    </w:p>
    <w:p>
      <w:pPr>
        <w:pStyle w:val="Normal"/>
        <w:ind w:hanging="0"/>
        <w:rPr>
          <w:rFonts w:ascii="Verdana" w:hAnsi="Verdana" w:eastAsia="Times New Roman" w:cs="Verdana"/>
          <w:sz w:val="20"/>
          <w:szCs w:val="20"/>
        </w:rPr>
      </w:pPr>
      <w:r>
        <w:rPr>
          <w:rFonts w:eastAsia="Times New Roman" w:cs="Verdana" w:ascii="Verdana" w:hAnsi="Verdana"/>
          <w:sz w:val="20"/>
          <w:szCs w:val="20"/>
        </w:rPr>
        <w:t>C. Op alle zintui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p het bloed</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Erfelijkheidsadvie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4</w:t>
      </w:r>
    </w:p>
    <w:p>
      <w:pPr>
        <w:pStyle w:val="Normal"/>
        <w:ind w:hanging="0"/>
        <w:rPr/>
      </w:pPr>
      <w:r>
        <w:rPr>
          <w:rFonts w:eastAsia="Times New Roman" w:cs="Verdana" w:ascii="Verdana" w:hAnsi="Verdana"/>
          <w:color w:val="000000"/>
          <w:sz w:val="20"/>
          <w:szCs w:val="20"/>
          <w:shd w:fill="FFFFFF" w:val="clear"/>
        </w:rPr>
        <w:t>Taaislijmziekte (cystic fibrose) is een ernstige ziekte. Op dit moment is taaislijmziekte nog niet te genezen. Over het algemeen worden de klachten na verloop van tijd steeds erger. Op dit moment is de gemiddelde levensverwachting voor patiënten ongeveer 35 tot 40 jaar. De levensverwachting kan per patiënt verschillen. Het ziekteverloop is namelijk bij iedereen ander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Waar wordt taaislijmziekte door veroorzaak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oor één defecte dominante gen.</w:t>
      </w:r>
    </w:p>
    <w:p>
      <w:pPr>
        <w:pStyle w:val="Normal"/>
        <w:ind w:hanging="0"/>
        <w:rPr>
          <w:rFonts w:ascii="Verdana" w:hAnsi="Verdana" w:eastAsia="Times New Roman" w:cs="Verdana"/>
          <w:sz w:val="20"/>
          <w:szCs w:val="20"/>
        </w:rPr>
      </w:pPr>
      <w:r>
        <w:rPr>
          <w:rFonts w:eastAsia="Times New Roman" w:cs="Verdana" w:ascii="Verdana" w:hAnsi="Verdana"/>
          <w:sz w:val="20"/>
          <w:szCs w:val="20"/>
        </w:rPr>
        <w:t>B. Door twee defecte dominante genen.</w:t>
      </w:r>
    </w:p>
    <w:p>
      <w:pPr>
        <w:pStyle w:val="Normal"/>
        <w:ind w:hanging="0"/>
        <w:rPr>
          <w:rFonts w:ascii="Verdana" w:hAnsi="Verdana" w:eastAsia="Times New Roman" w:cs="Verdana"/>
          <w:sz w:val="20"/>
          <w:szCs w:val="20"/>
        </w:rPr>
      </w:pPr>
      <w:r>
        <w:rPr>
          <w:rFonts w:eastAsia="Times New Roman" w:cs="Verdana" w:ascii="Verdana" w:hAnsi="Verdana"/>
          <w:sz w:val="20"/>
          <w:szCs w:val="20"/>
        </w:rPr>
        <w:t>C. Door één defecte recessieve 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oor twee defecte recessieve gen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ziekte van Huntington werd voor het eerst beschreven door de Amerikaanse huisarts George Huntington in 1872. In zijn praktijk kwamen mensen voor die ernstige ongewilde bewegingen vertoonden en deze ziekte soms aan hun kinderen doorgav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ziekte van Huntington is een erfelijke aandoening die bepaalde delen van de hersenen aantast. De eerste symptomen openbaren zich meestal tussen het 35e en 45e levensjaar, maar kunnen ook eerder of later in het leven optreden. Zij uit zich o.a. in onwillekeurige bewegingen die langzaam verergeren, verstandelijke achteruitgang en een verscheidenheid van psychische symptomen. De ziekte leidt gemiddeld na een zestiental jaren tot de dood van de patiënt(e), meestal door bijkomende oorzaken zoals longontstekin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is op dit moment niet mogelijk om de ziekte te genezen of zelfs het verloop af te remmen. Diverse medicijnen kunnen echter enige verlichting geven van de onwillekeurige bewegingen of de geestelijke sympt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Waarom kan iemand met de twee recessieve genen (aa) nooit de ziekte van Huntington hebb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ziekte wordt veroorzaakt door een defect dominant gen.</w:t>
      </w:r>
    </w:p>
    <w:p>
      <w:pPr>
        <w:pStyle w:val="Normal"/>
        <w:ind w:hanging="0"/>
        <w:rPr>
          <w:rFonts w:ascii="Verdana" w:hAnsi="Verdana" w:eastAsia="Times New Roman" w:cs="Verdana"/>
          <w:sz w:val="20"/>
          <w:szCs w:val="20"/>
        </w:rPr>
      </w:pPr>
      <w:r>
        <w:rPr>
          <w:rFonts w:eastAsia="Times New Roman" w:cs="Verdana" w:ascii="Verdana" w:hAnsi="Verdana"/>
          <w:sz w:val="20"/>
          <w:szCs w:val="20"/>
        </w:rPr>
        <w:t>B. De ziekte wordt veroorzaakt door twee defecte dominante gen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ziekte wordt veroorzaakt door een defect recessief 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ziekte is niet erf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3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e ziekte van Duchenne is een voorbeeld van een ziekte die wordt veroorzaakt door een defect gen op een geslachtschromosoom. Bij deze ziekte gaan de spieren bij het ouder worden achteruit. De ziekte is niet te behandelen. Hormonen en fysiotherapie kunnen wel iets helpen.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om krijgen vrouwen de ziekte van Duchenne pas als op beide chromosomen het defect voork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ziekte wordt veroorzaakt door een defect gen op het X-chromosoom, hier hebben vrouwen er twee van.</w:t>
        <w:tab/>
      </w:r>
    </w:p>
    <w:p>
      <w:pPr>
        <w:pStyle w:val="Normal"/>
        <w:ind w:hanging="0"/>
        <w:rPr>
          <w:rFonts w:ascii="Verdana" w:hAnsi="Verdana" w:eastAsia="Times New Roman" w:cs="Verdana"/>
          <w:sz w:val="20"/>
          <w:szCs w:val="20"/>
        </w:rPr>
      </w:pPr>
      <w:r>
        <w:rPr>
          <w:rFonts w:eastAsia="Times New Roman" w:cs="Verdana" w:ascii="Verdana" w:hAnsi="Verdana"/>
          <w:sz w:val="20"/>
          <w:szCs w:val="20"/>
        </w:rPr>
        <w:t>B. De ziekte wordt veroorzaakt door een defect gen op het Y-chromosoom, hier hebben vrouwen er twee van.</w:t>
        <w:tab/>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C. Het is een monogene ziekte. </w:t>
        <w:tab/>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ziekte wordt veroorzaakt door een recessief g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12 Zwangerschappen–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3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6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7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0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1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2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3 </w:t>
      </w:r>
      <w:r>
        <w:rPr>
          <w:rFonts w:cs="Verdana" w:ascii="Verdana" w:hAnsi="Verdana"/>
          <w:sz w:val="18"/>
          <w:szCs w:val="18"/>
          <w:lang w:val="en-GB"/>
        </w:rPr>
        <w:t>B</w:t>
      </w:r>
    </w:p>
    <w:p>
      <w:pPr>
        <w:pStyle w:val="Standaardinspringen2"/>
        <w:spacing w:lineRule="exact" w:line="300"/>
        <w:ind w:left="0" w:hanging="0"/>
        <w:rPr/>
      </w:pPr>
      <w:r>
        <w:rPr>
          <w:rFonts w:cs="Verdana" w:ascii="Verdana" w:hAnsi="Verdana"/>
          <w:b/>
          <w:sz w:val="18"/>
          <w:szCs w:val="18"/>
          <w:lang w:val="en-GB"/>
        </w:rPr>
        <w:t xml:space="preserve">24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5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6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7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28 </w:t>
      </w:r>
      <w:r>
        <w:rPr>
          <w:rFonts w:cs="Verdana" w:ascii="Verdana" w:hAnsi="Verdana"/>
          <w:sz w:val="18"/>
          <w:szCs w:val="18"/>
          <w:lang w:val="en-GB"/>
        </w:rPr>
        <w:t>A</w:t>
      </w:r>
    </w:p>
    <w:p>
      <w:pPr>
        <w:pStyle w:val="Standaardinspringen2"/>
        <w:spacing w:lineRule="exact" w:line="300"/>
        <w:ind w:left="0" w:hanging="0"/>
        <w:rPr/>
      </w:pPr>
      <w:r>
        <w:rPr>
          <w:rFonts w:cs="Verdana" w:ascii="Verdana" w:hAnsi="Verdana"/>
          <w:b/>
          <w:sz w:val="18"/>
          <w:szCs w:val="18"/>
          <w:lang w:val="en-GB"/>
        </w:rPr>
        <w:t xml:space="preserve">29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0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1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32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3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4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36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Zwangerschappen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6">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2T10:43:00Z</dcterms:modified>
  <cp:revision>66</cp:revision>
  <dc:subject/>
  <dc:title/>
</cp:coreProperties>
</file>