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oordenlijst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o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teken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warsgestreepte en gladde spie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piervez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pierc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pe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reflexboo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antagoni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krachttrain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uurtrain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warming-u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cooling-dow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uithoudingsvermo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pup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netvli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aafj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Kegeltj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gele vl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blinde vl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adequate prikk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mechanis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chemis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licht-, temperatuur-, tast- en pijnrecepto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centraal zenuwstels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perifeer zenuwstels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grote en kleine herse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centra in de hersenscho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hersensta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ruggenmer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autonoom (vegetatief) zenuwstels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animaal zenuwstels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ensoris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chakel- en motorische neuro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prikkeldremp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prikke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lichtrecepto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reflexboo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Myoglob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warsgestreepte en gladde spier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piervez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pierc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pe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reflexboo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Antagoni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krachttrain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uurtrain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warming-u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cooling-dow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</w:tbl>
    <w:p>
      <w:pPr>
        <w:pStyle w:val="Geenafstand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Zintuigen VWO | Woordenlij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07:00Z</dcterms:created>
  <dc:creator>Ilse</dc:creator>
  <dc:description/>
  <cp:keywords/>
  <dc:language>en-US</dc:language>
  <cp:lastModifiedBy>marije</cp:lastModifiedBy>
  <dcterms:modified xsi:type="dcterms:W3CDTF">2014-03-19T07:55:00Z</dcterms:modified>
  <cp:revision>4</cp:revision>
  <dc:subject/>
  <dc:title/>
</cp:coreProperties>
</file>