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Zintuig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Revalidatieart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Revalidatiegeneeskundig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0547529"/>
            <w:bookmarkStart w:id="1" w:name="__Fieldmark__0_3805475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0547529"/>
            <w:bookmarkStart w:id="3" w:name="__Fieldmark__1_3805475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0547529"/>
            <w:bookmarkStart w:id="5" w:name="__Fieldmark__2_3805475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0547529"/>
            <w:bookmarkStart w:id="7" w:name="__Fieldmark__3_38054752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0547529"/>
            <w:bookmarkStart w:id="9" w:name="__Fieldmark__4_38054752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erstels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Spieren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11.3.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Spieren en spiergroep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Practicum varkenspoo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Warming-up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0547529"/>
            <w:bookmarkStart w:id="11" w:name="__Fieldmark__5_38054752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Coördin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3"/>
              </w:numPr>
              <w:ind w:left="318" w:hanging="284"/>
              <w:rPr>
                <w:rStyle w:val="Appleconvertedspace"/>
              </w:rPr>
            </w:pPr>
            <w:r>
              <w:rPr>
                <w:shd w:fill="FFFFFF" w:val="clear"/>
                <w:lang w:val="en-GB"/>
              </w:rPr>
              <w:t xml:space="preserve">Video </w:t>
            </w:r>
            <w:r>
              <w:rPr>
                <w:shd w:fill="FFFFFF" w:val="clear"/>
              </w:rPr>
              <w:t>Onderzoeken van coördinat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Geenafstand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1 Neuroloog</w:t>
            </w:r>
            <w:r>
              <w:rPr>
                <w:shd w:fill="FFFFFF" w:val="clear"/>
              </w:rPr>
              <w:t>.</w:t>
            </w:r>
          </w:p>
          <w:p>
            <w:pPr>
              <w:pStyle w:val="Geenafstand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hd w:fill="FFFFFF" w:val="clear"/>
              </w:rPr>
              <w:t>Opdracht 2 Coördinatietest.</w:t>
            </w:r>
          </w:p>
          <w:p>
            <w:pPr>
              <w:pStyle w:val="Geenafstand"/>
              <w:numPr>
                <w:ilvl w:val="0"/>
                <w:numId w:val="3"/>
              </w:numPr>
              <w:ind w:left="318" w:hanging="284"/>
              <w:rPr>
                <w:rStyle w:val="Appleconvertedspace"/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>
                <w:shd w:fill="FFFFFF" w:val="clear"/>
              </w:rPr>
              <w:t>Opdracht 3 Coördinati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Geenafstand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rFonts w:eastAsia="Times New Roman"/>
                <w:lang w:eastAsia="nl-NL"/>
              </w:rPr>
              <w:t>Coördinatie eerste test.</w:t>
            </w:r>
          </w:p>
          <w:p>
            <w:pPr>
              <w:pStyle w:val="Geenafstand"/>
              <w:numPr>
                <w:ilvl w:val="0"/>
                <w:numId w:val="3"/>
              </w:numPr>
              <w:ind w:left="318" w:hanging="284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Video Oog hand voet met ballon (Coördinatiefase).</w:t>
            </w:r>
          </w:p>
          <w:p>
            <w:pPr>
              <w:pStyle w:val="Geenafstand"/>
              <w:numPr>
                <w:ilvl w:val="0"/>
                <w:numId w:val="3"/>
              </w:numPr>
              <w:ind w:left="318" w:hanging="284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Video Oog hand voet-coördinatie (Puberteitsfase)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0547529"/>
            <w:bookmarkStart w:id="13" w:name="__Fieldmark__6_38054752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Spieren in ac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rie Boomsma's favoriete biceps workout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Kennisbank 11.3.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Spier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2 Vingerspie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0547529"/>
            <w:bookmarkStart w:id="15" w:name="__Fieldmark__7_38054752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Verschillende bewegi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 Spierkracht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0547529"/>
            <w:bookmarkStart w:id="17" w:name="__Fieldmark__8_38054752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hart en gladde sp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Kennisbank 11.3.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Gladde spi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0547529"/>
            <w:bookmarkStart w:id="19" w:name="__Fieldmark__9_38054752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Keuze: Effect van training van dwarsgestreept spierweefs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ining</w:t>
            </w:r>
            <w:r>
              <w:rPr>
                <w:szCs w:val="18"/>
                <w:shd w:fill="FFFFFF" w:val="clear"/>
              </w:rPr>
              <w:t>.</w:t>
            </w:r>
          </w:p>
          <w:p>
            <w:pPr>
              <w:pStyle w:val="Geenafstand"/>
              <w:numPr>
                <w:ilvl w:val="0"/>
                <w:numId w:val="1"/>
              </w:numPr>
              <w:ind w:left="318" w:hanging="284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Opdracht 2 Prestatie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0547529"/>
            <w:bookmarkStart w:id="21" w:name="__Fieldmark__10_38054752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Keuze: Trainingsschem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0547529"/>
            <w:bookmarkStart w:id="23" w:name="__Fieldmark__11_38054752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ls het niet goed gaat…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LS, SMA2, ziekte van Duchenne en dystonie.</w:t>
            </w:r>
          </w:p>
          <w:p>
            <w:pPr>
              <w:pStyle w:val="Geenafstand"/>
              <w:numPr>
                <w:ilvl w:val="0"/>
                <w:numId w:val="2"/>
              </w:numPr>
              <w:ind w:left="318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’t Zal je maar gebeuren.</w:t>
            </w:r>
          </w:p>
          <w:p>
            <w:pPr>
              <w:pStyle w:val="Geenafstand"/>
              <w:numPr>
                <w:ilvl w:val="0"/>
                <w:numId w:val="2"/>
              </w:numPr>
              <w:ind w:left="318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Je zal het maar hebben: Spieren.</w:t>
            </w:r>
          </w:p>
          <w:p>
            <w:pPr>
              <w:pStyle w:val="Geenafstand"/>
              <w:numPr>
                <w:ilvl w:val="0"/>
                <w:numId w:val="2"/>
              </w:numPr>
              <w:ind w:left="318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JONG – Ik heb spasme.</w:t>
            </w:r>
          </w:p>
          <w:p>
            <w:pPr>
              <w:pStyle w:val="Geenafstand"/>
              <w:numPr>
                <w:ilvl w:val="0"/>
                <w:numId w:val="2"/>
              </w:numPr>
              <w:ind w:left="318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Je zal het maar hebben: Spasme en dysto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Zintuig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42:00Z</dcterms:created>
  <dc:creator>Tom</dc:creator>
  <dc:description/>
  <dc:language>en-US</dc:language>
  <cp:lastModifiedBy>marije</cp:lastModifiedBy>
  <dcterms:modified xsi:type="dcterms:W3CDTF">2014-03-25T16:01:00Z</dcterms:modified>
  <cp:revision>4</cp:revision>
  <dc:subject/>
  <dc:title/>
</cp:coreProperties>
</file>