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Zintuig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Neuroloo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Spieren in beweg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Neurolog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43461209"/>
            <w:bookmarkStart w:id="1" w:name="__Fieldmark__0_234346120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43461209"/>
            <w:bookmarkStart w:id="3" w:name="__Fieldmark__1_234346120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43461209"/>
            <w:bookmarkStart w:id="5" w:name="__Fieldmark__2_234346120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43461209"/>
            <w:bookmarkStart w:id="7" w:name="__Fieldmark__3_234346120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43461209"/>
            <w:bookmarkStart w:id="9" w:name="__Fieldmark__4_234346120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Reactiesnelhei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actiesnelhei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Me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Onderz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Informatiestroo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Kennisbank 11.1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Opdracht 4 O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43461209"/>
            <w:bookmarkStart w:id="11" w:name="__Fieldmark__5_234346120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Zie je het wel goed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De og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1 Het zenuwstelsel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e herse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ersen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De hersen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43461209"/>
            <w:bookmarkStart w:id="13" w:name="__Fieldmark__6_234346120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EEG (elektro-encefalogram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How the Body Works An EEG - Brain Waves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erschillende neuro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43461209"/>
            <w:bookmarkStart w:id="15" w:name="__Fieldmark__7_234346120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Delen van herse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Kennisbank 11.2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Hersenhelf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J in MRI scann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43461209"/>
            <w:bookmarkStart w:id="17" w:name="__Fieldmark__8_234346120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Reflex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Video Reflex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Kniepeesreflex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cepsreflex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Tricepsreflex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Achillespeesreflex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Reflex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Schematische teken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43461209"/>
            <w:bookmarkStart w:id="19" w:name="__Fieldmark__9_234346120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zenuwstelsel als noodr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acties van je lichaam.</w:t>
            </w:r>
          </w:p>
          <w:p>
            <w:pPr>
              <w:pStyle w:val="Geenafstand"/>
              <w:numPr>
                <w:ilvl w:val="0"/>
                <w:numId w:val="1"/>
              </w:numPr>
              <w:ind w:left="318" w:hanging="284"/>
              <w:rPr/>
            </w:pPr>
            <w:r>
              <w:rPr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Stresshormonen</w:t>
            </w:r>
            <w:r>
              <w:rPr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43461209"/>
            <w:bookmarkStart w:id="21" w:name="__Fieldmark__10_234346120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Gezichtsherkenn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Opdracht 1 Onderzoek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43461209"/>
            <w:bookmarkStart w:id="23" w:name="__Fieldmark__11_234346120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Zintuig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40:00Z</dcterms:created>
  <dc:creator>Tom</dc:creator>
  <dc:description/>
  <dc:language>en-US</dc:language>
  <cp:lastModifiedBy>marije</cp:lastModifiedBy>
  <dcterms:modified xsi:type="dcterms:W3CDTF">2014-03-25T15:42:00Z</dcterms:modified>
  <cp:revision>3</cp:revision>
  <dc:subject/>
  <dc:title/>
</cp:coreProperties>
</file>