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erkblad Practicum Varkenspoot 2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</w:rPr>
        <w:t>Materiaal</w:t>
      </w:r>
      <w:r>
        <w:rPr>
          <w:rFonts w:cs="Calibri"/>
        </w:rPr>
        <w:t xml:space="preserve">: 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en varkenspoot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en pincet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en scalpel (dit is een speciaal, héél scherp mes)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en schaartje</w:t>
      </w:r>
    </w:p>
    <w:p>
      <w:pPr>
        <w:pStyle w:val="Lijstalinea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Een blad om op te werken</w:t>
      </w:r>
    </w:p>
    <w:p>
      <w:pPr>
        <w:pStyle w:val="Normal"/>
        <w:rPr>
          <w:rFonts w:cs="Calibri"/>
        </w:rPr>
      </w:pPr>
      <w:r>
        <w:rPr>
          <w:rFonts w:cs="Calibri"/>
        </w:rPr>
        <w:br/>
      </w:r>
    </w:p>
    <w:p>
      <w:pPr>
        <w:pStyle w:val="Normal"/>
        <w:rPr>
          <w:rFonts w:cs="Calibri"/>
        </w:rPr>
      </w:pPr>
      <w:r>
        <w:rPr>
          <w:rFonts w:cs="Calibri"/>
        </w:rPr>
        <w:t>Probeer voordat je gaat snijden te achterhalen waar de slager precies de poot heeft afgehakt. Waarschijnlijk is het zo dat het enkelgewricht al voor een gedeelte verloren is gegaan.</w:t>
      </w:r>
    </w:p>
    <w:p>
      <w:pPr>
        <w:pStyle w:val="Normal"/>
        <w:rPr>
          <w:rFonts w:cs="Calibri"/>
        </w:rPr>
      </w:pPr>
      <w:r>
        <w:rPr>
          <w:rFonts w:cs="Calibri"/>
        </w:rPr>
        <w:br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erkwijze: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Verwijder de huid van boven naar beneden tot en met het volgende gewricht.</w:t>
        <w:b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Zoek de pezen op.</w:t>
        <w:b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Probeer of je de pezen bloot kunt leggen.</w:t>
        <w:b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Zoek de voetbotjes/gewrichten op, die bij de pezen horen, door aan de pezen te trekken.</w:t>
        <w:b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Door de pezen bloot te leggen en er stevig met een pincet aan te trekken kun je de bijbehorende voetbotjes/gewrichten vinden.</w:t>
        <w:b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Prik het gewrichtskapsel van het gewricht onderaan de poot door, je zult zien dat er gewrichtssmeer weg loopt.</w:t>
        <w:b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Probeer het gewricht onderaan de poot bloot te leggen.</w:t>
        <w:b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Beweeg nog eens met het gewricht om de soepelheid ervan te testen.</w:t>
        <w:br/>
      </w:r>
    </w:p>
    <w:p>
      <w:pPr>
        <w:pStyle w:val="Normal"/>
        <w:rPr/>
      </w:pPr>
      <w:r>
        <w:rPr>
          <w:rFonts w:cs="Calibri"/>
        </w:rPr>
        <w:t>Prik met de punt van je mesje in de botten bij het gewricht. Op deze manier kan je testen hoeveel kraakbeen er op verschillende plaatsen van het bot zit.</w:t>
      </w: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Zintuigen VWO | Werkblad Practicum Varkenspoot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66235</wp:posOffset>
          </wp:positionH>
          <wp:positionV relativeFrom="paragraph">
            <wp:posOffset>-2025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andaardvet">
    <w:name w:val="Standaard_vet"/>
    <w:basedOn w:val="Standaardalinealettertype"/>
    <w:qFormat/>
    <w:rPr>
      <w:rFonts w:ascii="RotisSemiSans ExtraBold" w:hAnsi="RotisSemiSans ExtraBold" w:cs="RotisSemiSans ExtraBold"/>
      <w:sz w:val="19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Credits">
    <w:name w:val="credit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41:00Z</dcterms:created>
  <dc:creator>Marije</dc:creator>
  <dc:description/>
  <dc:language>en-US</dc:language>
  <cp:lastModifiedBy>marije</cp:lastModifiedBy>
  <cp:lastPrinted>2012-02-09T17:15:00Z</cp:lastPrinted>
  <dcterms:modified xsi:type="dcterms:W3CDTF">2014-03-25T14:41:00Z</dcterms:modified>
  <cp:revision>2</cp:revision>
  <dc:subject/>
  <dc:title/>
</cp:coreProperties>
</file>