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rkensoog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zoeksvraag: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verschillen in bouw zijn er tussen het oog van een varken en dat van een mens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nodigdheden: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kensoog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pier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lood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alpel/schaartje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k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ncet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ars en lucifers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pier met letters, tijdschrift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het oog van de buitenkant. Let op de oogspieren en oogzenuw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al het bindweefsel en de spieren van de harde oogrok.</w:t>
      </w:r>
    </w:p>
    <w:p>
      <w:pPr>
        <w:pStyle w:val="Geenafstand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Snijd voorzichtig een vierkantje van 1 c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uit de oogrok ter hoogte van de optische as naast de oogzenuw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jk door het gat naar een brandende kaars of naar buiten. Wat neem je waar?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vanaf het gat voorzichtig naar twee kanten een snede tot aan het hoornvlies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ai het oog om boven een papier met letters en trek de beide ooghelften uit elkaar, terwijl je voorzichtig op het hoornvlies drukt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de lens en het glasachtig lichaam vrij van de rest van het oog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uk naast de lens op het glasachtig lichaam om de lensbandjes te kunnen zien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de binnenkant van het oog.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clusie:</w:t>
      </w:r>
    </w:p>
    <w:p>
      <w:pPr>
        <w:pStyle w:val="Normal"/>
        <w:spacing w:lineRule="auto" w:line="360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Zintuigen VWO | Werkblad Varkensoo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39:00Z</dcterms:created>
  <dc:creator>Ilse</dc:creator>
  <dc:description/>
  <dc:language>en-US</dc:language>
  <cp:lastModifiedBy>marije</cp:lastModifiedBy>
  <dcterms:modified xsi:type="dcterms:W3CDTF">2014-03-19T10:39:00Z</dcterms:modified>
  <cp:revision>3</cp:revision>
  <dc:subject/>
  <dc:title/>
</cp:coreProperties>
</file>