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Verdana" w:ascii="Verdana" w:hAnsi="Verdana"/>
          <w:b/>
          <w:sz w:val="20"/>
          <w:szCs w:val="20"/>
        </w:rPr>
        <w:t>Schema voedingsstoffen aantonen</w:t>
      </w:r>
    </w:p>
    <w:p>
      <w:pPr>
        <w:pStyle w:val="Plattetekst3"/>
        <w:tabs>
          <w:tab w:val="clear" w:pos="708"/>
          <w:tab w:val="left" w:pos="1134" w:leader="none"/>
          <w:tab w:val="left" w:pos="8343" w:leader="none"/>
        </w:tabs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i w:val="false"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472565</wp:posOffset>
                </wp:positionV>
                <wp:extent cx="8987790" cy="4634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7790" cy="463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9"/>
                              <w:gridCol w:w="2359"/>
                              <w:gridCol w:w="2359"/>
                              <w:gridCol w:w="2359"/>
                              <w:gridCol w:w="2359"/>
                              <w:gridCol w:w="2359"/>
                            </w:tblGrid>
                            <w:tr>
                              <w:trPr>
                                <w:trHeight w:val="1904" w:hRule="atLeast"/>
                              </w:trPr>
                              <w:tc>
                                <w:tcPr>
                                  <w:tcW w:w="235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/>
                                    <w:ind w:hanging="0"/>
                                    <w:jc w:val="right"/>
                                    <w:outlineLvl w:val="1"/>
                                    <w:rPr>
                                      <w:rFonts w:eastAsia="Times New Roman"/>
                                      <w:b/>
                                      <w:b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nl-NL"/>
                                    </w:rPr>
                                    <w:t>Indicat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b/>
                                      <w:b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nl-NL"/>
                                    </w:rPr>
                                    <w:t>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b/>
                                      <w:b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nl-NL"/>
                                    </w:rPr>
                                    <w:t xml:space="preserve">Voedingsstof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4"/>
                                      <w:szCs w:val="20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0"/>
                                      <w:lang w:eastAsia="nl-NL"/>
                                    </w:rPr>
                                    <w:t>(2 druppels)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vertAlign w:val="subscript"/>
                                      <w:lang w:eastAsia="nl-NL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  <w:t>1 druppe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  <w:lang w:eastAsia="nl-NL"/>
                                    </w:rPr>
                                    <w:t>druppelpla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  <w:lang w:eastAsia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  <w:t>geelbruin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  <w:t>DCPI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  <w:t>=dichloorphenolindo-phenol 1 druppe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  <w:lang w:eastAsia="nl-NL"/>
                                    </w:rPr>
                                    <w:t>druppelpla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  <w:lang w:eastAsia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  <w:t>donkerblauw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  <w:t>Fehling reagens A+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  <w:t>1 ml 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  <w:lang w:eastAsia="nl-NL"/>
                                    </w:rPr>
                                    <w:t>reageerbui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  <w:t>bij 70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vertAlign w:val="superscript"/>
                                      <w:lang w:eastAsia="nl-NL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  <w:t xml:space="preserve"> C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  <w:t>donkerblauw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  <w:t>AgNO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vertAlign w:val="subscript"/>
                                      <w:lang w:eastAsia="nl-NL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  <w:t>1 druppe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  <w:lang w:eastAsia="nl-NL"/>
                                    </w:rPr>
                                    <w:t xml:space="preserve">reageerbui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  <w:lang w:eastAsia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  <w:t>kleurloos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  <w:t>Biuree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  <w:t>10 dr. NaOH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nl-NL"/>
                                    </w:rPr>
                                    <w:t xml:space="preserve">mengen en 4 dr.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GB" w:eastAsia="nl-NL"/>
                                    </w:rPr>
                                    <w:t>CuSO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vertAlign w:val="subscript"/>
                                      <w:lang w:val="en-GB" w:eastAsia="nl-NL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GB" w:eastAsia="nl-NL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  <w:lang w:val="en-GB" w:eastAsia="nl-NL"/>
                                    </w:rPr>
                                    <w:t>reageerbui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  <w:lang w:val="en-GB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  <w:lang w:val="en-GB" w:eastAsia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GB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GB" w:eastAsia="nl-NL"/>
                                    </w:rPr>
                                    <w:t>blau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2359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GB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GB" w:eastAsia="nl-NL"/>
                                    </w:rPr>
                                    <w:t>Gluco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GB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GB" w:eastAsia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GB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GB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GB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GB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GB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GB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GB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GB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GB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GB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GB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GB" w:eastAsia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235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GB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GB" w:eastAsia="nl-NL"/>
                                    </w:rPr>
                                    <w:t>Malto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GB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GB" w:eastAsia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GB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GB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GB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GB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GB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GB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GB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GB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GB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GB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GB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en-GB" w:eastAsia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2359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nl-NL"/>
                                    </w:rPr>
                                    <w:t>Zetmee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" w:hRule="atLeast"/>
                              </w:trPr>
                              <w:tc>
                                <w:tcPr>
                                  <w:tcW w:w="235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nl-NL"/>
                                    </w:rPr>
                                    <w:t>Eiw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2359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nl-NL"/>
                                    </w:rPr>
                                    <w:t>NaC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235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nl-NL"/>
                                    </w:rPr>
                                    <w:t>Vitamine 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nl-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7pt;height:364.9pt;mso-wrap-distance-left:0pt;mso-wrap-distance-right:7.05pt;mso-wrap-distance-top:0pt;mso-wrap-distance-bottom:0pt;margin-top:11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1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9"/>
                        <w:gridCol w:w="2359"/>
                        <w:gridCol w:w="2359"/>
                        <w:gridCol w:w="2359"/>
                        <w:gridCol w:w="2359"/>
                        <w:gridCol w:w="2359"/>
                      </w:tblGrid>
                      <w:tr>
                        <w:trPr>
                          <w:trHeight w:val="1904" w:hRule="atLeast"/>
                        </w:trPr>
                        <w:tc>
                          <w:tcPr>
                            <w:tcW w:w="235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hanging="0"/>
                              <w:jc w:val="right"/>
                              <w:outlineLvl w:val="1"/>
                              <w:rPr>
                                <w:rFonts w:eastAsia="Times New Roman"/>
                                <w:b/>
                                <w:b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nl-NL"/>
                              </w:rPr>
                              <w:t>Indicator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Times New Roman"/>
                                <w:b/>
                                <w:b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Times New Roman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lang w:eastAsia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Times New Roman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lang w:eastAsia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Times New Roman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lang w:eastAsia="nl-NL"/>
                              </w:rPr>
                              <w:t>-----------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Times New Roman"/>
                                <w:b/>
                                <w:b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nl-NL"/>
                              </w:rPr>
                              <w:t xml:space="preserve">Voedingsstof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4"/>
                                <w:szCs w:val="20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0"/>
                                <w:lang w:eastAsia="nl-NL"/>
                              </w:rPr>
                              <w:t>(2 druppels)</w:t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  <w:t>I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vertAlign w:val="subscript"/>
                                <w:lang w:eastAsia="nl-NL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  <w:t>1 druppe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  <w:lang w:eastAsia="nl-NL"/>
                              </w:rPr>
                              <w:t>druppelplaa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  <w:lang w:eastAsia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  <w:t>geelbruin</w:t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  <w:t>DCPIP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  <w:t>=dichloorphenolindo-phenol 1 druppe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  <w:lang w:eastAsia="nl-NL"/>
                              </w:rPr>
                              <w:t>druppelplaa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  <w:lang w:eastAsia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  <w:t>donkerblauw</w:t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  <w:t>Fehling reagens A+B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  <w:t>1 ml i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  <w:lang w:eastAsia="nl-NL"/>
                              </w:rPr>
                              <w:t>reageerbui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  <w:t>bij 70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vertAlign w:val="superscript"/>
                                <w:lang w:eastAsia="nl-NL"/>
                              </w:rPr>
                              <w:t>0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  <w:t xml:space="preserve"> C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  <w:t>donkerblauw</w:t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  <w:t>AgNO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vertAlign w:val="subscript"/>
                                <w:lang w:eastAsia="nl-NL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  <w:t>1 druppe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  <w:lang w:eastAsia="nl-NL"/>
                              </w:rPr>
                              <w:t xml:space="preserve">reageerbui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  <w:lang w:eastAsia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  <w:t>kleurloos</w:t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  <w:t>Biuree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  <w:t>10 dr. NaOH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nl-NL"/>
                              </w:rPr>
                              <w:t xml:space="preserve">mengen en 4 dr.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GB" w:eastAsia="nl-NL"/>
                              </w:rPr>
                              <w:t>CuSO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vertAlign w:val="subscript"/>
                                <w:lang w:val="en-GB" w:eastAsia="nl-NL"/>
                              </w:rPr>
                              <w:t>4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GB" w:eastAsia="nl-NL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  <w:lang w:val="en-GB" w:eastAsia="nl-NL"/>
                              </w:rPr>
                              <w:t>reageerbui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  <w:lang w:val="en-GB"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  <w:lang w:val="en-GB" w:eastAsia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/>
                                <w:sz w:val="18"/>
                                <w:szCs w:val="18"/>
                                <w:lang w:val="en-GB"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GB" w:eastAsia="nl-NL"/>
                              </w:rPr>
                              <w:t>blauw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2359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4"/>
                                <w:szCs w:val="24"/>
                                <w:lang w:val="en-GB"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GB" w:eastAsia="nl-NL"/>
                              </w:rPr>
                              <w:t>Glucos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4"/>
                                <w:szCs w:val="24"/>
                                <w:lang w:val="en-GB"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GB" w:eastAsia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4"/>
                                <w:szCs w:val="24"/>
                                <w:lang w:val="en-GB"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GB" w:eastAsia="nl-NL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lang w:val="en-GB"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en-GB" w:eastAsia="nl-NL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lang w:val="en-GB"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en-GB" w:eastAsia="nl-NL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lang w:val="en-GB"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en-GB" w:eastAsia="nl-NL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lang w:val="en-GB"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en-GB" w:eastAsia="nl-NL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lang w:val="en-GB"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en-GB" w:eastAsia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235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4"/>
                                <w:szCs w:val="24"/>
                                <w:lang w:val="en-GB"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GB" w:eastAsia="nl-NL"/>
                              </w:rPr>
                              <w:t>Maltos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4"/>
                                <w:szCs w:val="24"/>
                                <w:lang w:val="en-GB"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GB" w:eastAsia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4"/>
                                <w:szCs w:val="24"/>
                                <w:lang w:val="en-GB"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GB" w:eastAsia="nl-NL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lang w:val="en-GB"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en-GB" w:eastAsia="nl-NL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lang w:val="en-GB"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en-GB" w:eastAsia="nl-NL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lang w:val="en-GB"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en-GB" w:eastAsia="nl-NL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lang w:val="en-GB"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en-GB" w:eastAsia="nl-NL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lang w:val="en-GB"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en-GB" w:eastAsia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2359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4"/>
                                <w:szCs w:val="24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nl-NL"/>
                              </w:rPr>
                              <w:t>Zetmee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4"/>
                                <w:szCs w:val="24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4"/>
                                <w:szCs w:val="24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nl-NL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6" w:hRule="atLeast"/>
                        </w:trPr>
                        <w:tc>
                          <w:tcPr>
                            <w:tcW w:w="235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4"/>
                                <w:szCs w:val="24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nl-NL"/>
                              </w:rPr>
                              <w:t>Eiw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4"/>
                                <w:szCs w:val="24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4"/>
                                <w:szCs w:val="24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nl-NL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2359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4"/>
                                <w:szCs w:val="24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nl-NL"/>
                              </w:rPr>
                              <w:t>NaC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4"/>
                                <w:szCs w:val="24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4"/>
                                <w:szCs w:val="24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nl-NL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235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4"/>
                                <w:szCs w:val="24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nl-NL"/>
                              </w:rPr>
                              <w:t>Vitamine C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4"/>
                                <w:szCs w:val="24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4"/>
                                <w:szCs w:val="24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nl-NL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nl-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ttetekst3"/>
        <w:tabs>
          <w:tab w:val="clear" w:pos="708"/>
          <w:tab w:val="left" w:pos="1134" w:leader="none"/>
          <w:tab w:val="left" w:pos="8343" w:leader="none"/>
        </w:tabs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i w:val="false"/>
          <w:sz w:val="20"/>
        </w:rPr>
        <w:b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009900"/>
        <w:sz w:val="18"/>
        <w:szCs w:val="18"/>
      </w:rPr>
      <w:t>Biologie | Voeding en vertering VWO | Schema Voedingsstoffen aanton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002145</wp:posOffset>
          </wp:positionH>
          <wp:positionV relativeFrom="paragraph">
            <wp:posOffset>-24765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Plattetekst3Char">
    <w:name w:val="Platte tekst 3 Char"/>
    <w:basedOn w:val="Standaardalinealettertype"/>
    <w:qFormat/>
    <w:rPr>
      <w:rFonts w:ascii="Times New Roman" w:hAnsi="Times New Roman" w:eastAsia="Times New Roman" w:cs="Times New Roman"/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lattetekst3">
    <w:name w:val="Platte tekst 3"/>
    <w:basedOn w:val="Normal"/>
    <w:qFormat/>
    <w:pPr>
      <w:spacing w:lineRule="auto" w:line="240"/>
      <w:ind w:hanging="0"/>
    </w:pPr>
    <w:rPr>
      <w:rFonts w:ascii="Times New Roman" w:hAnsi="Times New Roman" w:eastAsia="Times New Roman" w:cs="Times New Roman"/>
      <w:i/>
      <w:iCs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5:41:00Z</dcterms:created>
  <dc:creator>Ilse</dc:creator>
  <dc:description/>
  <cp:keywords/>
  <dc:language>en-US</dc:language>
  <cp:lastModifiedBy>Scalamedia, Marije Spit</cp:lastModifiedBy>
  <dcterms:modified xsi:type="dcterms:W3CDTF">2013-12-16T10:34:00Z</dcterms:modified>
  <cp:revision>11</cp:revision>
  <dc:subject/>
  <dc:title/>
</cp:coreProperties>
</file>