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8"/>
        <w:gridCol w:w="4394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Uitscheiding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I Osmoregulatie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613217637"/>
            <w:bookmarkStart w:id="1" w:name="__Fieldmark__0_1613217637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613217637"/>
            <w:bookmarkStart w:id="3" w:name="__Fieldmark__1_1613217637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613217637"/>
            <w:bookmarkStart w:id="5" w:name="__Fieldmark__2_1613217637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613217637"/>
            <w:bookmarkStart w:id="7" w:name="__Fieldmark__3_1613217637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613217637"/>
            <w:bookmarkStart w:id="9" w:name="__Fieldmark__4_1613217637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Uit hoeveel water besta je?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lang w:val="en-GB"/>
              </w:rPr>
              <w:t>Opdracht 1 Uit hoeveel water besta je?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613217637"/>
            <w:bookmarkStart w:id="11" w:name="__Fieldmark__5_1613217637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Osmoregulatie bij eukaryote organism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Opdracht 1 Osmoregulatie bij diere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Kennisbank 5.1.1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Opdracht 2 Regenwormen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613217637"/>
            <w:bookmarkStart w:id="13" w:name="__Fieldmark__6_1613217637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Waterververs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1 In balan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2 Het urine onderzoek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613217637"/>
            <w:bookmarkStart w:id="15" w:name="__Fieldmark__7_1613217637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Bouw en functie van de niereenhei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>
                <w:color w:val="000000"/>
              </w:rPr>
              <w:t>Opdracht 1 Doorsnede nier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2 Bouw niereenheid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3 Nierslagader en nierader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 xml:space="preserve">Opdracht 4 </w:t>
            </w:r>
            <w:r>
              <w:rPr>
                <w:color w:val="000000"/>
                <w:sz w:val="18"/>
                <w:szCs w:val="18"/>
                <w:shd w:fill="FFFFFF" w:val="clear"/>
              </w:rPr>
              <w:t>Niereenheid als filter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5 Primaire en secundaire urin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6 Clearence 1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ennisbank 5.2.2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</w:rPr>
              <w:t>The Nephron in Numbers: A Video of Renal Clearanc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7 Clearence 2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 xml:space="preserve">Opdracht 8 Clearence 3. 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613217637"/>
            <w:bookmarkStart w:id="17" w:name="__Fieldmark__8_1613217637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</w:t>
            </w:r>
            <w:r>
              <w:rPr>
                <w:bCs/>
              </w:rPr>
              <w:t>Hemodialyse</w:t>
            </w:r>
            <w:r>
              <w:rPr/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color w:val="000000"/>
              </w:rPr>
            </w:pPr>
            <w:r>
              <w:rPr>
                <w:color w:val="000000"/>
              </w:rPr>
              <w:t>Opdracht 1 Hemodialys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color w:val="000000"/>
              </w:rPr>
            </w:pPr>
            <w:r>
              <w:rPr>
                <w:color w:val="000000"/>
              </w:rPr>
              <w:t>Opdracht 2 Peritoneaal dialys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color w:val="000000"/>
              </w:rPr>
            </w:pPr>
            <w:r>
              <w:rPr>
                <w:color w:val="000000"/>
              </w:rPr>
              <w:t>Opdracht 3 Praktijk problemen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613217637"/>
            <w:bookmarkStart w:id="19" w:name="__Fieldmark__9_1613217637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6 Niertransplantat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rStyle w:val="Appleconvertedspace"/>
                <w:color w:val="000000"/>
              </w:rPr>
            </w:pPr>
            <w:r>
              <w:rPr>
                <w:color w:val="000000"/>
              </w:rPr>
              <w:t xml:space="preserve">Opdracht 1 </w:t>
            </w:r>
            <w:r>
              <w:rPr>
                <w:color w:val="000000"/>
                <w:sz w:val="18"/>
                <w:szCs w:val="18"/>
                <w:shd w:fill="FFFFFF" w:val="clear"/>
              </w:rPr>
              <w:t>Dialyse of niertransplantatie?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rStyle w:val="Appleconvertedspace"/>
                <w:color w:val="000000"/>
              </w:rPr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Video Zorgeloosheid gezoch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rStyle w:val="Appleconvertedspace"/>
                <w:color w:val="000000"/>
              </w:rPr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Video Nierziekt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rStyle w:val="Appleconvertedspace"/>
                <w:color w:val="000000"/>
              </w:rPr>
            </w:pPr>
            <w:r>
              <w:rPr>
                <w:rStyle w:val="Appleconvertedspace"/>
                <w:sz w:val="18"/>
                <w:szCs w:val="18"/>
                <w:shd w:fill="FFFFFF" w:val="clear"/>
              </w:rPr>
              <w:t>Opdracht 2 Niertransplantati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rStyle w:val="Appleconvertedspace"/>
                <w:color w:val="000000"/>
              </w:rPr>
            </w:pPr>
            <w:r>
              <w:rPr>
                <w:rStyle w:val="Appleconvertedspace"/>
                <w:sz w:val="18"/>
                <w:szCs w:val="18"/>
                <w:shd w:fill="FFFFFF" w:val="clear"/>
              </w:rPr>
              <w:t>Video Nierstichting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color w:val="000000"/>
              </w:rPr>
            </w:pPr>
            <w:r>
              <w:rPr>
                <w:rStyle w:val="Appleconvertedspace"/>
                <w:sz w:val="18"/>
                <w:szCs w:val="18"/>
                <w:shd w:fill="FFFFFF" w:val="clear"/>
              </w:rPr>
              <w:t>Opdracht 3 Tekort aan donoren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613217637"/>
            <w:bookmarkStart w:id="21" w:name="__Fieldmark__10_1613217637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Stap 7 </w:t>
            </w:r>
            <w:r>
              <w:rPr>
                <w:bCs/>
                <w:color w:val="000000"/>
                <w:sz w:val="18"/>
                <w:szCs w:val="18"/>
                <w:shd w:fill="FFFFFF" w:val="clear"/>
              </w:rPr>
              <w:t>Rondom de dialyse patiënt en de famil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color w:val="000000"/>
              </w:rPr>
            </w:pPr>
            <w:r>
              <w:rPr>
                <w:color w:val="000000"/>
              </w:rPr>
              <w:t>Presentati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Uitscheiding | VW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90010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5:11:00Z</dcterms:created>
  <dc:creator>Tom</dc:creator>
  <dc:description/>
  <cp:keywords/>
  <dc:language>en-US</dc:language>
  <cp:lastModifiedBy>marije</cp:lastModifiedBy>
  <dcterms:modified xsi:type="dcterms:W3CDTF">2014-08-12T12:07:00Z</dcterms:modified>
  <cp:revision>9</cp:revision>
  <dc:subject/>
  <dc:title/>
</cp:coreProperties>
</file>