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Uitscheid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elk, zweet en tra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5624782"/>
            <w:bookmarkStart w:id="1" w:name="__Fieldmark__0_16556247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55624782"/>
            <w:bookmarkStart w:id="3" w:name="__Fieldmark__1_16556247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55624782"/>
            <w:bookmarkStart w:id="5" w:name="__Fieldmark__2_16556247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55624782"/>
            <w:bookmarkStart w:id="7" w:name="__Fieldmark__3_16556247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55624782"/>
            <w:bookmarkStart w:id="9" w:name="__Fieldmark__4_16556247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Uitscheiding, wat merk je aan de buitenkant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offen uitschei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5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Zweet en puist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choolTV: Waarom zweten w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choolTV: Wat is acné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Geurkle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Tra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Gele o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5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55624782"/>
            <w:bookmarkStart w:id="11" w:name="__Fieldmark__5_16556247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Uitscheiding, wat gebeurt er in je lichaam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Orga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rgaanvle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Mirror: Cruelty of chef Gordon Ramsey’s foie gra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55624782"/>
            <w:bookmarkStart w:id="13" w:name="__Fieldmark__6_16556247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et leverlob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Werking van leverlob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Practicum Bouw van leverlobj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55624782"/>
            <w:bookmarkStart w:id="15" w:name="__Fieldmark__7_16556247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amenstelling van g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5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Problemen met de galblaa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55624782"/>
            <w:bookmarkStart w:id="17" w:name="__Fieldmark__8_16556247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De lever en de spijsverter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Orga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Osmotische waarde en dif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55624782"/>
            <w:bookmarkStart w:id="19" w:name="__Fieldmark__9_16556247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generatie NIX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oductie van alcoh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Alcoholconsump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55624782"/>
            <w:bookmarkStart w:id="21" w:name="__Fieldmark__10_16556247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uzeopdracht 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Lever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Living donor liver transplan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Schattenseiten der organtransplan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uzeopdracht 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uzeopdracht C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Uitscheid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1:00Z</dcterms:created>
  <dc:creator>Tom</dc:creator>
  <dc:description/>
  <cp:keywords/>
  <dc:language>en-US</dc:language>
  <cp:lastModifiedBy>marije</cp:lastModifiedBy>
  <dcterms:modified xsi:type="dcterms:W3CDTF">2014-05-19T09:09:00Z</dcterms:modified>
  <cp:revision>9</cp:revision>
  <dc:subject/>
  <dc:title/>
</cp:coreProperties>
</file>