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Het urine onderzoek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tweetallen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ine onderzoek kan je vel vertellen over de gezondheid van de nieren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gaat een aantal bepalingen doen aan ‘verse’ urine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al: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-100 cc verse (ochtend) urine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ifuge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op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ctglaasje en dekglaasje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pet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nistics om eiwitten, suiker en de zuurgraad te bepalen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waar mogelijk je eigen ochtend urine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9065</wp:posOffset>
            </wp:positionH>
            <wp:positionV relativeFrom="paragraph">
              <wp:posOffset>45085</wp:posOffset>
            </wp:positionV>
            <wp:extent cx="1799590" cy="1403985"/>
            <wp:effectExtent l="0" t="0" r="0" b="0"/>
            <wp:wrapSquare wrapText="bothSides"/>
            <wp:docPr id="1" name="Afbeelding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Deel 1: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ifugeer de urine (overleg met je docent of TOA)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mp een druppeltje urine in, op een objectglas.</w:t>
      </w:r>
    </w:p>
    <w:p>
      <w:pPr>
        <w:pStyle w:val="Geenafstand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het sediment met een sterke vergroting.</w:t>
      </w:r>
    </w:p>
    <w:p>
      <w:pPr>
        <w:pStyle w:val="Geenafstand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Maak tekeningen van je waarnemingen en overleg met je docent hoe  je de resultaten bewaard.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gelijk zie je: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edcellen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cteriën</w:t>
        <w:tab/>
        <w:tab/>
        <w:tab/>
        <w:tab/>
        <w:tab/>
        <w:tab/>
        <w:t xml:space="preserve">        Kristallen in de urine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Kristallen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el 2: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paal met behulp van de clinistics of de urine suiker en eiwitten bevat,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paal ook de pH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erleg met je docent hoe  je de resultaten bewaard 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Verdana" w:hAnsi="Verdana"/>
          <w:bCs/>
          <w:color w:val="000000"/>
          <w:sz w:val="20"/>
          <w:szCs w:val="20"/>
          <w:shd w:fill="FFFFFF" w:val="clear"/>
        </w:rPr>
        <w:t>Maak het materiaal schoon een ruim netjes op!</w:t>
      </w:r>
    </w:p>
    <w:p>
      <w:pPr>
        <w:pStyle w:val="Geenafstand"/>
        <w:ind w:hanging="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Uitscheiding VWO | Werkblad Het urine onderzo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Copyright">
    <w:name w:val="copyright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3:00Z</dcterms:created>
  <dc:creator>Ilse</dc:creator>
  <dc:description/>
  <cp:keywords/>
  <dc:language>en-US</dc:language>
  <cp:lastModifiedBy>marije</cp:lastModifiedBy>
  <dcterms:modified xsi:type="dcterms:W3CDTF">2014-08-11T08:43:00Z</dcterms:modified>
  <cp:revision>4</cp:revision>
  <dc:subject/>
  <dc:title/>
</cp:coreProperties>
</file>