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acticum Bouw van een niereenheid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tweetallen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el: Bestudeer de microscopische bouw van een niereenheid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beer zoveel mogelijk onderdelen van een nefron in het preparaat te herkennen.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teriaal: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croscopisch preparaat van een stukje van de nier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croscoop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materiaal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: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kijk je preparaat bij een kleine vergroting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een biologische tekening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oem de getekende onderdelen.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grotere vergrotingen om zoveel mogelijk details van de niereenheid te tekenen.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sz w:val="20"/>
          <w:szCs w:val="20"/>
        </w:rPr>
        <w:t xml:space="preserve">Ruim het gebruikte materiaal op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Uitscheiding VWO | Werkblad Bouw van een niereenhei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Plattetekst3Char">
    <w:name w:val="Platte tekst 3 Char"/>
    <w:basedOn w:val="Standaardalinealettertype"/>
    <w:qFormat/>
    <w:rPr>
      <w:rFonts w:ascii="Times New Roman" w:hAnsi="Times New Roman" w:eastAsia="Times New Roman" w:cs="Times New Roman"/>
      <w:i/>
      <w:iCs/>
      <w:sz w:val="24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Copyright">
    <w:name w:val="copyright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lattetekst3">
    <w:name w:val="Platte tekst 3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16:00Z</dcterms:created>
  <dc:creator>Ilse</dc:creator>
  <dc:description/>
  <cp:keywords/>
  <dc:language>en-US</dc:language>
  <cp:lastModifiedBy>marije</cp:lastModifiedBy>
  <dcterms:modified xsi:type="dcterms:W3CDTF">2014-08-11T08:45:00Z</dcterms:modified>
  <cp:revision>4</cp:revision>
  <dc:subject/>
  <dc:title/>
</cp:coreProperties>
</file>