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596"/>
        <w:gridCol w:w="4536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Seksualiteit en voortplant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V Chlamydia onderzoek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8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NOS headlines – Test it! Chlamyd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8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Chlamydia screening implementatio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53093616"/>
            <w:bookmarkStart w:id="1" w:name="__Fieldmark__0_275309361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53093616"/>
            <w:bookmarkStart w:id="3" w:name="__Fieldmark__1_275309361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53093616"/>
            <w:bookmarkStart w:id="5" w:name="__Fieldmark__2_275309361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53093616"/>
            <w:bookmarkStart w:id="7" w:name="__Fieldmark__3_275309361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53093616"/>
            <w:bookmarkStart w:id="9" w:name="__Fieldmark__4_275309361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Ontwikkeling van een men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Veranderin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Groe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3 Levensfas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Ontwikkel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53093616"/>
            <w:bookmarkStart w:id="11" w:name="__Fieldmark__5_275309361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</w:t>
            </w:r>
            <w:r>
              <w:rPr>
                <w:bCs/>
              </w:rPr>
              <w:t>Verliefd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Teen Facts - Groeipij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Helen Fisher – The brain in lov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Hormon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53093616"/>
            <w:bookmarkStart w:id="13" w:name="__Fieldmark__6_275309361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De ideale man of vrou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>Video Wetenschap en schoonhei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Schoonheidsidea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Are you chemically compatibl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tholog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Jonge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Meisj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53093616"/>
            <w:bookmarkStart w:id="15" w:name="__Fieldmark__7_275309361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Anticonceptiemiddelen of voorbehoedsmiddel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Safety instructi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Veilig vrij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Zwangerschap voorkom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Hoe werkt de pil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3 Voorbehoedsmiddel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53093616"/>
            <w:bookmarkStart w:id="17" w:name="__Fieldmark__8_275309361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SOA’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bCs/>
              </w:rPr>
            </w:pPr>
            <w:r>
              <w:rPr>
                <w:bCs/>
              </w:rPr>
              <w:t>Video SOA’s cijf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SOA-top 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eventie en genezing van SOA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753093616"/>
            <w:bookmarkStart w:id="19" w:name="__Fieldmark__9_275309361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Vrij veilig campagn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>
                <w:lang w:val="en-GB"/>
              </w:rPr>
              <w:t xml:space="preserve">Video Maak seks lekker duidelijk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Vrij Veilig campagne 2011 - Spot Auto-hot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Vrij Veilig campagne 2011 - Spot Bos-slaapkam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Bridget Schuurman: Vrij Veili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Vrij Veilig Campagne - But that could be anyone's penis!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Ik heb meegewerkt aan deze video! Start de band!! - VrijSoaVrij op Vrijsoavrij.nl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753093616"/>
            <w:bookmarkStart w:id="21" w:name="__Fieldmark__10_275309361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Eindopdrach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>Video Het SOA – consult bij de GG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RIVM - Strengere selectie SOA-tes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Arts GG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753093616"/>
            <w:bookmarkStart w:id="23" w:name="__Fieldmark__11_275309361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Holland Doc – Beperkt houdba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Seksualiteit en voortplant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Popuplabeltext">
    <w:name w:val="popup-label-text"/>
    <w:basedOn w:val="Standaardalinealettertype"/>
    <w:qFormat/>
    <w:rPr/>
  </w:style>
  <w:style w:type="character" w:styleId="Popuplabel">
    <w:name w:val="popup-label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12:00Z</dcterms:created>
  <dc:creator>Tom</dc:creator>
  <dc:description/>
  <dc:language>en-US</dc:language>
  <cp:lastModifiedBy>marije</cp:lastModifiedBy>
  <dcterms:modified xsi:type="dcterms:W3CDTF">2015-02-17T13:12:00Z</dcterms:modified>
  <cp:revision>2</cp:revision>
  <dc:subject/>
  <dc:title/>
</cp:coreProperties>
</file>