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596"/>
        <w:gridCol w:w="453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Seksualiteit en voortplant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Module III </w:t>
            </w:r>
            <w:r>
              <w:rPr>
                <w:b/>
                <w:bCs/>
              </w:rPr>
              <w:t>In de vruchtbaarheidsklini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Tineke eindelijk moeder op haar 63st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7557515"/>
            <w:bookmarkStart w:id="1" w:name="__Fieldmark__0_3775575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7557515"/>
            <w:bookmarkStart w:id="3" w:name="__Fieldmark__1_3775575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7557515"/>
            <w:bookmarkStart w:id="5" w:name="__Fieldmark__2_3775575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7557515"/>
            <w:bookmarkStart w:id="7" w:name="__Fieldmark__3_3775575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7557515"/>
            <w:bookmarkStart w:id="9" w:name="__Fieldmark__4_3775575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erminderde vruchtbaarhe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Onvruchtbaa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Het vruchtbaarheidsonderzo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Onvruchtbaarhe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Moeders voor moeder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7557515"/>
            <w:bookmarkStart w:id="11" w:name="__Fieldmark__5_3775575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</w:t>
            </w:r>
            <w:r>
              <w:rPr>
                <w:bCs/>
              </w:rPr>
              <w:t>Vruchtbaarheidsbehandelingen</w:t>
            </w:r>
            <w:r>
              <w:rPr/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Method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Vruchtbaarheidsbehande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Vruchtbaarheidsbehandeli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3D animation of How IVF wor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3D animation of How IUI wor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3D Animation of How ICSI work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7557515"/>
            <w:bookmarkStart w:id="13" w:name="__Fieldmark__6_3775575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Bevruchting en ontwikkeling embryo van dichtbi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Video From cell to Embry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twikkeling ongeboren bab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twikkeling in de baarmoe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Geboo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Ontwikkeling van het embry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regnancy - 1 to 9 wee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regnancy - 10 to 14 wee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regnancy - 15 to 20 wee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regnancy - 21 to 27 wee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Pregnancy - 28 to 37 week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7557515"/>
            <w:bookmarkStart w:id="15" w:name="__Fieldmark__7_3775575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vloed van Hongerwinter 44/45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tstaat obesitas (vetzucht) in de baarmoed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Voeds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Voedingsmiddel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7557515"/>
            <w:bookmarkStart w:id="17" w:name="__Fieldmark__8_3775575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Prenatale scree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bCs/>
              </w:rPr>
              <w:t>Kennisbank Prenatale diagnosti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Prenatale onderzoe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Syndroom van Dow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Syndroom van Dow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Karyogram en afwijki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Chromosomen – Wat is een karyogram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Celde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Kenmer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Prenatale scree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Discus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7557515"/>
            <w:bookmarkStart w:id="19" w:name="__Fieldmark__9_37755751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vloed alcohol en dru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>
                <w:lang w:val="en-GB"/>
              </w:rPr>
              <w:t xml:space="preserve">Video Nick (9 jaar) left met FASD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Kennisbank Schadelijke stoff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Alcoholmisbru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2 Effect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7557515"/>
            <w:bookmarkStart w:id="21" w:name="__Fieldmark__10_37755751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Miskraam of abortus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Kennisbank Zwangerschapsbeëindig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Video Andere tijden – Abortus in Nederla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1 Abortu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7557515"/>
            <w:bookmarkStart w:id="23" w:name="__Fieldmark__11_37755751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Kinderw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1 Kinderwe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2 Na je 30ste kinder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Eindopdrach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Video Bevries je eicellen op tijd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Video Oude moeder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7557515"/>
            <w:bookmarkStart w:id="25" w:name="__Fieldmark__12_37755751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iracle of life – part 1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Seksualiteit en voortplant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Popuplabeltext">
    <w:name w:val="popup-label-text"/>
    <w:basedOn w:val="Standaardalinealettertype"/>
    <w:qFormat/>
    <w:rPr/>
  </w:style>
  <w:style w:type="character" w:styleId="Popuplabel">
    <w:name w:val="popup-label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46:00Z</dcterms:created>
  <dc:creator>Tom</dc:creator>
  <dc:description/>
  <dc:language>en-US</dc:language>
  <cp:lastModifiedBy>marije</cp:lastModifiedBy>
  <dcterms:modified xsi:type="dcterms:W3CDTF">2015-02-17T12:52:00Z</dcterms:modified>
  <cp:revision>3</cp:revision>
  <dc:subject/>
  <dc:title/>
</cp:coreProperties>
</file>