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Seksualiteit en voortplant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Gynaecoloog of verloskundige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Kind en gezin: De geboo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jzondere geboort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68303695"/>
            <w:bookmarkStart w:id="1" w:name="__Fieldmark__0_46830369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68303695"/>
            <w:bookmarkStart w:id="3" w:name="__Fieldmark__1_46830369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68303695"/>
            <w:bookmarkStart w:id="5" w:name="__Fieldmark__2_46830369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68303695"/>
            <w:bookmarkStart w:id="7" w:name="__Fieldmark__3_46830369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68303695"/>
            <w:bookmarkStart w:id="9" w:name="__Fieldmark__4_46830369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eslachtscell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Geslachtsorga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Zaad- en eicel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Productie zaadcel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Ovulat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Erfelijkhei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Diploïd en haploï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68303695"/>
            <w:bookmarkStart w:id="11" w:name="__Fieldmark__5_46830369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</w:t>
            </w:r>
            <w:r>
              <w:rPr>
                <w:bCs/>
              </w:rPr>
              <w:t>Menstruatiecyclus</w:t>
            </w: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Geslachtsorga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Hormonale regeling van de voortplan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e menstruatiecyclu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Menstruatiecyclu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Ovulat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Hormonen spelen een grote ro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68303695"/>
            <w:bookmarkStart w:id="13" w:name="__Fieldmark__6_46830369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doen voor de wetenschap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doen voor de wetenschap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Improbable research collec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Vormen van seksualitei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68303695"/>
            <w:bookmarkStart w:id="15" w:name="__Fieldmark__7_46830369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Bevruchting en innestel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Fertilization (Concept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Wat weet je al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Bevruch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 xml:space="preserve">Kennisbank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Ontwikkeling in de baarmoed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 xml:space="preserve">Kennisbank De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hormonale regeling van de voortplan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fieken en tabel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Wiskunde Grafieken teke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Zwangerscha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4 Bevruch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5 Moeders voor moeder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68303695"/>
            <w:bookmarkStart w:id="17" w:name="__Fieldmark__8_46830369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Ontwikkeling in de baarmoed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bCs/>
              </w:rPr>
              <w:t>Kennisbank Ontwikkeling in de baarmoeder</w:t>
            </w:r>
            <w:r>
              <w:rPr/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Zwangerschap – Wat gebeurt er na een bevruch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Ontwikkel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Van cel tot embry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From cell to Embry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Ontwikkeling ongeve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Begripp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Tweelin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Een- en twee-eiige tweelin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68303695"/>
            <w:bookmarkStart w:id="19" w:name="__Fieldmark__9_46830369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Beval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/>
            </w:pPr>
            <w:r>
              <w:rPr>
                <w:lang w:val="en-GB"/>
              </w:rPr>
              <w:t xml:space="preserve">Video Bevall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Video De bevall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ginal Childbirth (Birth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Opdracht 1 De bevall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Opdracht 2 Geboor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Kennisbank Ontwikkeling in de baarmoed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Kennisbank Geboor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Opdracht 3 Apg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Opdracht 4 Nageboort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68303695"/>
            <w:bookmarkStart w:id="21" w:name="__Fieldmark__10_46830369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Moedermel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Opdracht 1 Examenvra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Kennisbank Ler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Opdracht 2 Voor- en nadel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68303695"/>
            <w:bookmarkStart w:id="23" w:name="__Fieldmark__11_46830369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Verloskundige of gynaecoloog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UMC zet vraagtekens bij verloskundi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rStyle w:val="Appleconvertedspace"/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De gynaecoloog of verloskundig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Video Gynaecolog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Seksualiteit en voortplant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Popuplabeltext">
    <w:name w:val="popup-label-text"/>
    <w:basedOn w:val="Standaardalinealettertype"/>
    <w:qFormat/>
    <w:rPr/>
  </w:style>
  <w:style w:type="character" w:styleId="Popuplabel">
    <w:name w:val="popup-label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37:00Z</dcterms:created>
  <dc:creator>Tom</dc:creator>
  <dc:description/>
  <dc:language>en-US</dc:language>
  <cp:lastModifiedBy>marije</cp:lastModifiedBy>
  <dcterms:modified xsi:type="dcterms:W3CDTF">2015-02-13T15:48:00Z</dcterms:modified>
  <cp:revision>4</cp:revision>
  <dc:subject/>
  <dc:title/>
</cp:coreProperties>
</file>