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Seksualiteit en voortplant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 Transgenderkinder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8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Transgender jongeren bij De Wereld Draait Doo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13608220"/>
            <w:bookmarkStart w:id="1" w:name="__Fieldmark__0_71360822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13608220"/>
            <w:bookmarkStart w:id="3" w:name="__Fieldmark__1_71360822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13608220"/>
            <w:bookmarkStart w:id="5" w:name="__Fieldmark__2_71360822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713608220"/>
            <w:bookmarkStart w:id="7" w:name="__Fieldmark__3_71360822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713608220"/>
            <w:bookmarkStart w:id="9" w:name="__Fieldmark__4_71360822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Primaire geslachtskenmerk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Kennisbank Geslachtsorga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1 Geslachtsorga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2 Zoogdier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3 Internetseksualitei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Kennisbank Meios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 xml:space="preserve">Opdracht 4 Internetseksualiteit: </w:t>
            </w:r>
          </w:p>
          <w:p>
            <w:pPr>
              <w:pStyle w:val="Normal"/>
              <w:spacing w:lineRule="auto" w:line="240"/>
              <w:ind w:left="317" w:hanging="0"/>
              <w:rPr/>
            </w:pPr>
            <w:r>
              <w:rPr/>
              <w:t>deel 1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713608220"/>
            <w:bookmarkStart w:id="11" w:name="__Fieldmark__5_71360822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</w:t>
            </w:r>
            <w:r>
              <w:rPr>
                <w:bCs/>
              </w:rPr>
              <w:t>Zeker weer last van je hormonen?</w:t>
            </w:r>
            <w:r>
              <w:rPr/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Video Teen Facts - Groeipij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 xml:space="preserve">Kennisbank </w:t>
            </w:r>
            <w:r>
              <w:rPr>
                <w:color w:val="000000"/>
                <w:sz w:val="18"/>
                <w:szCs w:val="18"/>
                <w:shd w:fill="FFFFFF" w:val="clear"/>
              </w:rPr>
              <w:t>Hormonale regeling van de voortplant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1 Hormo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2 Geslachtshormo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3 Tabe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 xml:space="preserve">Opdracht 4 Internetseksualiteit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deel 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713608220"/>
            <w:bookmarkStart w:id="13" w:name="__Fieldmark__6_71360822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Vrouw of ma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 xml:space="preserve">Opdracht 1 Internetseksualiteit: </w:t>
            </w:r>
          </w:p>
          <w:p>
            <w:pPr>
              <w:pStyle w:val="Normal"/>
              <w:spacing w:lineRule="auto" w:line="240"/>
              <w:ind w:left="317" w:hanging="0"/>
              <w:rPr/>
            </w:pPr>
            <w:r>
              <w:rPr/>
              <w:t>deel 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2 Genderidentitei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3 David Reimer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713608220"/>
            <w:bookmarkStart w:id="15" w:name="__Fieldmark__7_71360822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Seksualitei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Kennisbank Vormen van seksualitei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1 Seksuele geaardhei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Video Mannenhare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Video Wat? Moet ik een homo spelen?!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2 Acceptat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Video Homoseksualitei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713608220"/>
            <w:bookmarkStart w:id="17" w:name="__Fieldmark__8_71360822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Afrond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bCs/>
              </w:rPr>
              <w:t>Wat is de oorzaak van genderdysforie?</w:t>
            </w:r>
            <w:r>
              <w:rPr/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Video Labyrint – De zoektocht naar ware seks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713608220"/>
            <w:bookmarkStart w:id="19" w:name="__Fieldmark__9_71360822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Extr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rPr>
                <w:lang w:val="en-GB"/>
              </w:rPr>
            </w:pPr>
            <w:r>
              <w:rPr>
                <w:lang w:val="en-GB"/>
              </w:rPr>
              <w:t>Video Valentijn deel 1 - 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David Reimer deel 1 -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Seksualiteit en voortplanting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037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sja Garritsen</cp:lastModifiedBy>
  <dcterms:modified xsi:type="dcterms:W3CDTF">2015-11-11T14:03:00Z</dcterms:modified>
  <cp:revision>12</cp:revision>
  <dc:subject/>
  <dc:title/>
</cp:coreProperties>
</file>