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570" w:before="0" w:after="0"/>
        <w:ind w:hanging="0"/>
        <w:textAlignment w:val="baseline"/>
        <w:rPr>
          <w:rFonts w:cs="Arial"/>
          <w:b w:val="false"/>
          <w:b w:val="false"/>
          <w:bCs w:val="false"/>
          <w:color w:val="144A66"/>
          <w:sz w:val="20"/>
          <w:szCs w:val="20"/>
        </w:rPr>
      </w:pPr>
      <w:r>
        <w:rPr>
          <w:rFonts w:cs="Arial"/>
          <w:b w:val="false"/>
          <w:bCs w:val="false"/>
          <w:color w:val="144A66"/>
          <w:sz w:val="20"/>
          <w:szCs w:val="20"/>
        </w:rPr>
        <w:t>Spermastrijd</w:t>
      </w:r>
    </w:p>
    <w:p>
      <w:pPr>
        <w:pStyle w:val="Heading2"/>
        <w:shd w:fill="FFFFFF" w:val="clear"/>
        <w:spacing w:lineRule="atLeast" w:line="285" w:before="0" w:after="0"/>
        <w:ind w:hanging="0"/>
        <w:textAlignment w:val="baseline"/>
        <w:rPr>
          <w:rFonts w:ascii="Verdana" w:hAnsi="Verdana" w:cs="Arial"/>
          <w:b w:val="false"/>
          <w:b w:val="false"/>
          <w:bCs w:val="false"/>
          <w:color w:val="144A66"/>
          <w:sz w:val="20"/>
          <w:szCs w:val="20"/>
        </w:rPr>
      </w:pPr>
      <w:r>
        <w:rPr>
          <w:rFonts w:cs="Arial" w:ascii="Verdana" w:hAnsi="Verdana"/>
          <w:b w:val="false"/>
          <w:bCs w:val="false"/>
          <w:color w:val="144A66"/>
          <w:sz w:val="20"/>
          <w:szCs w:val="20"/>
        </w:rPr>
        <w:t>Porno met mannen levert beter zaad</w:t>
      </w:r>
    </w:p>
    <w:p>
      <w:pPr>
        <w:pStyle w:val="Normal"/>
        <w:rPr>
          <w:rFonts w:ascii="Verdana" w:hAnsi="Verdana" w:cs="Arial"/>
          <w:b/>
          <w:b/>
          <w:bCs/>
          <w:color w:val="144A66"/>
          <w:sz w:val="20"/>
          <w:szCs w:val="20"/>
        </w:rPr>
      </w:pPr>
      <w:r>
        <w:rPr>
          <w:rFonts w:cs="Arial" w:ascii="Verdana" w:hAnsi="Verdana"/>
          <w:b/>
          <w:bCs/>
          <w:color w:val="144A66"/>
          <w:sz w:val="20"/>
          <w:szCs w:val="20"/>
        </w:rPr>
      </w:r>
    </w:p>
    <w:p>
      <w:pPr>
        <w:pStyle w:val="Abstract"/>
        <w:shd w:fill="FFFFFF" w:val="clear"/>
        <w:spacing w:lineRule="atLeast" w:line="285" w:before="0" w:after="0"/>
        <w:textAlignment w:val="baseline"/>
        <w:rPr>
          <w:rFonts w:ascii="Verdana" w:hAnsi="Verdana" w:cs="Arial"/>
          <w:b/>
          <w:b/>
          <w:bCs/>
          <w:color w:val="5D6566"/>
          <w:sz w:val="20"/>
          <w:szCs w:val="20"/>
        </w:rPr>
      </w:pPr>
      <w:r>
        <w:rPr>
          <w:rFonts w:cs="Arial" w:ascii="Verdana" w:hAnsi="Verdana"/>
          <w:b/>
          <w:bCs/>
          <w:color w:val="5D6566"/>
          <w:sz w:val="20"/>
          <w:szCs w:val="20"/>
        </w:rPr>
        <w:t>Pornoplaatjes kunnen de kwaliteit van sperma beïnvloeden, blijkt uit Australisch onderzoek. Afbeeldingen van twee mannen met een vrouw leverden iets fanatiekere zaadcellen op dan beelden met alleen vrouwen. En mannen die graag kinderen willen, moeten hun mobiele telefoon uit de buurt van hun testikels houden.</w:t>
      </w:r>
    </w:p>
    <w:p>
      <w:pPr>
        <w:pStyle w:val="Abstract"/>
        <w:shd w:fill="FFFFFF" w:val="clear"/>
        <w:spacing w:lineRule="atLeast" w:line="285" w:before="0" w:after="0"/>
        <w:textAlignment w:val="baseline"/>
        <w:rPr>
          <w:rFonts w:ascii="Verdana" w:hAnsi="Verdana" w:cs="Arial"/>
          <w:b/>
          <w:b/>
          <w:bCs/>
          <w:color w:val="5D6566"/>
          <w:sz w:val="20"/>
          <w:szCs w:val="20"/>
        </w:rPr>
      </w:pPr>
      <w:r>
        <w:rPr>
          <w:rFonts w:cs="Arial" w:ascii="Verdana" w:hAnsi="Verdana"/>
          <w:b/>
          <w:bCs/>
          <w:color w:val="5D6566"/>
          <w:sz w:val="20"/>
          <w:szCs w:val="20"/>
        </w:rPr>
      </w:r>
    </w:p>
    <w:p>
      <w:pPr>
        <w:pStyle w:val="Normal"/>
        <w:shd w:fill="FFFFFF" w:val="clear"/>
        <w:spacing w:lineRule="atLeast" w:line="285"/>
        <w:ind w:hanging="0"/>
        <w:textAlignment w:val="baseline"/>
        <w:rPr>
          <w:rFonts w:ascii="Verdana" w:hAnsi="Verdana" w:cs="Arial"/>
          <w:color w:val="1E2021"/>
          <w:sz w:val="20"/>
          <w:szCs w:val="20"/>
        </w:rPr>
      </w:pPr>
      <w:r>
        <w:rPr>
          <w:rFonts w:cs="Arial" w:ascii="Verdana" w:hAnsi="Verdana"/>
          <w:color w:val="1E2021"/>
          <w:sz w:val="20"/>
          <w:szCs w:val="20"/>
        </w:rPr>
        <w:t xml:space="preserve">Vraag 52 mannen het hemd van het lijf over hun gezondheid, levensstijl en seksuele leven en vraag vervolgens of ze zich willen aftrekken bij een set pornoplaatjes uit een gesloten envelop. Dat mag thuis, in alle rust, maar ze moeten wel zo snel mogelijk naar het laboratorium komen zodra hun sperma in een bijgeleverd potje zit. En vraag ze dan over een of twee weken opnieuw met een envelop en een potje naar huis te gaan. Dit deden Sarah Kilgallon en Leigh Simmons, evolutiebiologen aan de Universiteit van West-Australië. Zij houden zich meestal met dieren bezig, maar wilden in dit geval testen of bepaalde conclusies ook voor mensen gelden. Het experiment waarover ze schrijven in Biology Letters van 22 september was bedoeld om het fenomeen ‘spermacompetitie’ te onderzoeken. Van allerlei dieren is bekend dat de mannetjes meer en/of actievere spermacellen produceren als het ontvangende vrouwtje in dezelfde periode ook met anderen paart. De kerels moeten dan immers direct tegen elkaar opbieden. Hoe beter het sperma, hoe groter de kans op nageslacht. Kijken naar seksscènes van de eigen soort, een soort nabootsing van werkelijke spermacompetitie, blijkt bij varkens en runderen hetzelfde te bewerkstelligen. Zou dat bij mensen ook opgaan? Het lijkt er wel op, concludeerde de moedige onderzoeker Nicholas Pound in 2002. Hij nam een stapel ‘lectuur voor volwassenen’ onder de loep en stelde vast dat mannen een voorkeur hebben voor plaatjes met twee mannen en een vrouw boven scènes met twee vrouwen en een man. De verhoogde opwinding die zulke plaatjes opleveren zou een erfenis zijn van onze evolutionaire voorgeschiedenis, die doordrenkt moet zijn geweest met spermacompetitie, meende hij. Als dat klopt, redeneerden Kilgallon en Simmons, dan moeten dergelijke plaatjes ook beter sperma opleveren. Dat hebben ze nu getest. Hun resultaten zijn niet zo overtuigend als ze waarschijnlijk hadden gehoopt, maar met een beetje goede wil zijn de gewenste conclusies er wel uit te trekken. De proefpersonen moesten tijdens het handwerk kijken naar een serie plaatjes waarop óf twee mannen en een vrouw seksuele activiteiten ontplooiden, óf drie vrouwen. “De inhoud van de beelden had een significant effect op het percentage goed bewegende spermacellen”, schrijven de onderzoekers. Maar het scheelde maar net genoeg: 52 tegen 49 procent. En het aantal spermacellen per milliliter was juist lager na het zien van de beelden met mannen – of het volume dat ze inleverden groter of kleiner was, vermeldt het artikel helaas niet. En plaatjes staan er trouwens ook niet bij. Bij mannen die twee keer meededen – de helft van de proefpersonen – was natuurlijk pas echt een goede vergelijking te maken. Hadden ze eerst de ‘spermacompetitie-plaatjes’ gekregen en later die met alleen vrouwen, dan was er inderdaad een duidelijk verschil (58 tegen 53 procent goed bewegend zaad), maar als het andersom was, ontbrak dat. “Interessant”, vinden Kilgallon en Simmons dat, maar verklaren kunnen ze het niet. Veel belangrijker voor de concentratie en beweeglijkheid van de zaadcellen was de vraag hoe opwindend de mannen de beelden vonden. </w:t>
      </w:r>
    </w:p>
    <w:p>
      <w:pPr>
        <w:pStyle w:val="Normal"/>
        <w:shd w:fill="FFFFFF" w:val="clear"/>
        <w:spacing w:lineRule="atLeast" w:line="285"/>
        <w:ind w:hanging="0"/>
        <w:textAlignment w:val="baseline"/>
        <w:rPr>
          <w:rFonts w:ascii="Verdana" w:hAnsi="Verdana" w:cs="Arial"/>
          <w:color w:val="1E2021"/>
          <w:sz w:val="20"/>
          <w:szCs w:val="20"/>
        </w:rPr>
      </w:pPr>
      <w:r>
        <w:rPr>
          <w:rFonts w:cs="Arial" w:ascii="Verdana" w:hAnsi="Verdana"/>
          <w:color w:val="1E2021"/>
          <w:sz w:val="20"/>
          <w:szCs w:val="20"/>
        </w:rPr>
        <w:t>Vonden ze die spannender dan de porno waar ze normaal naar keken (blijkbaar deden ze dat allemaal), dan was gemiddeld ruim 58 procent van de zaadcellen van goede kwaliteit. Vonden ze de onderzoeksplaatjes minder opwindend dan hun eigen vieze boekjes, dan was het maar 38 procent. In die gevallen was de concentratie ook beduidend lager: 47 miljoen stuks per milliliter, tegen 72 miljoen in de andere groep. Uit het onderzoek kwamen ook andere factoren naar voren die invloed hebben op de spermakwaliteit. Wie vaker seksueel actief is, heeft beweeglijker sperma. Roken, drinken en een zittend beroep schaden die beweeglijkheid. Maar dat was allemaal al bekend. Iets waar al wel aanwijzingen voor waren werd door dit onderzoek stevig bevestigd: mannen die hun mobiele telefoon in hun broekzak of aan hun riem ronddragen, hebben minder zaadcellen per milliliter, die ook nog minder beweeglijk zijn. Zorgen over de elektromagnetische straling van de mobieltjes moeten dus serieuzer worden genomen, vinden de evolutiebiologen. Elmar Veerman Sarah G. Kilgallon en Leigh W. Simmons: “Image content influences men’s semen quality”, Biology Letters, 22 september 2005</w:t>
      </w:r>
    </w:p>
    <w:p>
      <w:pPr>
        <w:pStyle w:val="Normal"/>
        <w:ind w:hanging="0"/>
        <w:rPr>
          <w:rFonts w:ascii="Verdana" w:hAnsi="Verdana" w:cs="Verdana"/>
          <w:color w:val="1E2021"/>
          <w:sz w:val="20"/>
          <w:szCs w:val="20"/>
        </w:rPr>
      </w:pPr>
      <w:r>
        <w:rPr>
          <w:rFonts w:cs="Verdana" w:ascii="Verdana" w:hAnsi="Verdana"/>
          <w:color w:val="1E2021"/>
          <w:sz w:val="20"/>
          <w:szCs w:val="20"/>
        </w:rPr>
      </w:r>
    </w:p>
    <w:p>
      <w:pPr>
        <w:pStyle w:val="Normal"/>
        <w:ind w:hanging="0"/>
        <w:rPr/>
      </w:pPr>
      <w:r>
        <w:rPr>
          <w:rFonts w:cs="Verdana" w:ascii="Verdana" w:hAnsi="Verdana"/>
          <w:sz w:val="16"/>
          <w:szCs w:val="16"/>
        </w:rPr>
        <w:t xml:space="preserve">Bron: </w:t>
      </w:r>
      <w:hyperlink r:id="rId2">
        <w:r>
          <w:rPr>
            <w:rStyle w:val="InternetLink"/>
            <w:rFonts w:cs="Verdana" w:ascii="Verdana" w:hAnsi="Verdana"/>
            <w:sz w:val="16"/>
            <w:szCs w:val="16"/>
          </w:rPr>
          <w:t>http://www.npowetenschap.nl/nieuws/artikelen/2005/september/Spermastrijd.html</w:t>
        </w:r>
      </w:hyperlink>
      <w:r>
        <w:rPr>
          <w:rFonts w:cs="Verdana" w:ascii="Verdana" w:hAnsi="Verdana"/>
          <w:sz w:val="16"/>
          <w:szCs w:val="16"/>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Spermastrij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wetenschap.nl/nieuws/artikelen/2005/september/Spermastrij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0:00Z</dcterms:created>
  <dc:creator>Ilse</dc:creator>
  <dc:description/>
  <dc:language>en-US</dc:language>
  <cp:lastModifiedBy>marije</cp:lastModifiedBy>
  <dcterms:modified xsi:type="dcterms:W3CDTF">2015-02-17T08:50:00Z</dcterms:modified>
  <cp:revision>2</cp:revision>
  <dc:subject/>
  <dc:title/>
</cp:coreProperties>
</file>