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Arial"/>
          <w:b/>
          <w:b/>
          <w:sz w:val="18"/>
          <w:szCs w:val="18"/>
        </w:rPr>
      </w:pPr>
      <w:r>
        <w:rPr>
          <w:rFonts w:cs="Arial" w:ascii="Verdana" w:hAnsi="Verdana"/>
          <w:b/>
          <w:sz w:val="18"/>
          <w:szCs w:val="18"/>
        </w:rPr>
        <w:t>Het Hongerwinter onderzoek</w:t>
      </w:r>
    </w:p>
    <w:p>
      <w:pPr>
        <w:pStyle w:val="Geenafstand"/>
        <w:spacing w:lineRule="auto" w:line="276"/>
        <w:ind w:hanging="0"/>
        <w:rPr>
          <w:rFonts w:ascii="Verdana" w:hAnsi="Verdana" w:cs="Verdana"/>
          <w:sz w:val="18"/>
          <w:szCs w:val="18"/>
          <w:shd w:fill="E6EAE5" w:val="clear"/>
        </w:rPr>
      </w:pPr>
      <w:r>
        <w:rPr>
          <w:rFonts w:cs="Verdana" w:ascii="Verdana" w:hAnsi="Verdana"/>
          <w:sz w:val="18"/>
          <w:szCs w:val="18"/>
          <w:shd w:fill="E6EAE5" w:val="clear"/>
        </w:rPr>
        <w:t>In de afgelopen 15 jaar hebben enkele honderden mannen en vrouwen meegedaan aan een uniek onderzoek. Dit onderzoek - het Hongerwinter onderzoek – richt zich op de gezondheid van mannen en vrouwen die zijn geboren rond de tijd van de Hongerwinter in het Wilhelmina Gasthuis in Amsterdam. Dankzij de medewerking van deze bijzondere groep mensen zijn er belangrijke wetenschappelijke inzichten ontstaan over veel voorkomende ziekten, zoals hart- en vaatziekten, suikerziekte en kanker. Het onderzoek heeft namelijk aangetoond dat de basis voor deze ziekten in de baarmoeder ligt. De resultaten van het onderzoek zijn opzienbarend en hebben wereldwijd de aandacht getrokken, zowel in de wetenschappelijke wereld alsook in de internationale media.</w:t>
      </w:r>
    </w:p>
    <w:p>
      <w:pPr>
        <w:pStyle w:val="Geenafstand"/>
        <w:spacing w:lineRule="auto" w:line="276"/>
        <w:ind w:hanging="0"/>
        <w:rPr>
          <w:rFonts w:ascii="Verdana" w:hAnsi="Verdana" w:cs="Verdana"/>
          <w:sz w:val="18"/>
          <w:szCs w:val="18"/>
          <w:shd w:fill="E6EAE5" w:val="clear"/>
        </w:rPr>
      </w:pPr>
      <w:r>
        <w:rPr>
          <w:rFonts w:cs="Verdana" w:ascii="Verdana" w:hAnsi="Verdana"/>
          <w:sz w:val="18"/>
          <w:szCs w:val="18"/>
          <w:shd w:fill="E6EAE5" w:val="clear"/>
        </w:rPr>
      </w:r>
    </w:p>
    <w:p>
      <w:pPr>
        <w:pStyle w:val="Geenafstand"/>
        <w:spacing w:lineRule="auto" w:line="276"/>
        <w:ind w:hanging="0"/>
        <w:rPr>
          <w:rFonts w:ascii="Verdana" w:hAnsi="Verdana" w:cs="Verdana"/>
          <w:b/>
          <w:b/>
          <w:sz w:val="18"/>
          <w:szCs w:val="18"/>
          <w:shd w:fill="E6EAE5" w:val="clear"/>
        </w:rPr>
      </w:pPr>
      <w:r>
        <w:rPr>
          <w:rFonts w:cs="Verdana" w:ascii="Verdana" w:hAnsi="Verdana"/>
          <w:b/>
          <w:sz w:val="18"/>
          <w:szCs w:val="18"/>
          <w:shd w:fill="E6EAE5" w:val="clear"/>
        </w:rPr>
        <w:t>De Hongerwinter</w:t>
      </w:r>
    </w:p>
    <w:p>
      <w:pPr>
        <w:pStyle w:val="Geenafstand"/>
        <w:spacing w:lineRule="auto" w:line="276"/>
        <w:ind w:hanging="0"/>
        <w:rPr>
          <w:rFonts w:ascii="Verdana" w:hAnsi="Verdana" w:cs="Verdana"/>
          <w:sz w:val="18"/>
          <w:szCs w:val="18"/>
          <w:shd w:fill="E6EAE5" w:val="clear"/>
        </w:rPr>
      </w:pPr>
      <w:r>
        <w:rPr>
          <w:rFonts w:cs="Verdana" w:ascii="Verdana" w:hAnsi="Verdana"/>
          <w:sz w:val="18"/>
          <w:szCs w:val="18"/>
          <w:shd w:fill="E6EAE5" w:val="clear"/>
        </w:rPr>
        <w:t>Na 4 lange oorlogsjaren leek het er na de landing van de geallieerden in Normandië op dat Nederland snel zou worden bevrijd. In september 1944 was het zuiden van Nederland door de geallieerde troepen bevrijd. Het leek erop dat het slechts een kwestie van een paar weken zou zijn tot de rest van Nederland bevrijd zou zijn. Helaas mislukte operatie Market Garden en lukte het de geallieerden niet om de strategisch gelegen bruggen over de grote rivieren in handen te krijgen. Om de geallieerden te helpen riep de Nederlandse regering vanuit Londen op tot een spoorweg staking, in de hoop de Duitse troepentransporten te belemmeren. De Duitse bezetter stelde een aantal vergeldingsmaatregelen in, waaronder een verbod op alle voedseltransporten naar het westen van Nederland. De maatregel werd in november 1944 versoepeld en transport over water werd weer toegestaan. De ongewoon vroege en strenge winter van 1944/45 was toen al begonnen: de kanalen vroren dicht, waardoor transport over water niet meer mogelijk was. De voedselvoorraden in de grote steden waren binnen een paar weken uitgeput. De Hongerwinter was begonnen. De Hongerwinter begon in november 1944 en duurde voort tot de bevrijding in mei 1945. De rantsoenen bedroegen tijdens het dieptepunt van de Hongerwinter maar 400-800 calorieën per dag; minder dan een kwart van wat een volwassene nodig heeft. Een dagrantsoen voor een volwassene bestond bijvoorbeeld uit twee aardappelen, twee sneetjes brood en een halve suikerbiet.</w:t>
      </w:r>
    </w:p>
    <w:p>
      <w:pPr>
        <w:pStyle w:val="Geenafstand"/>
        <w:spacing w:lineRule="auto" w:line="276"/>
        <w:ind w:hanging="0"/>
        <w:rPr>
          <w:rFonts w:ascii="Verdana" w:hAnsi="Verdana" w:cs="Verdana"/>
          <w:sz w:val="18"/>
          <w:szCs w:val="18"/>
          <w:shd w:fill="E6EAE5" w:val="clear"/>
        </w:rPr>
      </w:pPr>
      <w:r>
        <w:rPr>
          <w:rFonts w:cs="Verdana" w:ascii="Verdana" w:hAnsi="Verdana"/>
          <w:sz w:val="18"/>
          <w:szCs w:val="18"/>
          <w:shd w:fill="E6EAE5" w:val="clear"/>
        </w:rPr>
      </w:r>
    </w:p>
    <w:p>
      <w:pPr>
        <w:pStyle w:val="Geenafstand"/>
        <w:spacing w:lineRule="auto" w:line="276"/>
        <w:ind w:hanging="0"/>
        <w:rPr>
          <w:rFonts w:ascii="Verdana" w:hAnsi="Verdana" w:cs="Verdana"/>
          <w:b/>
          <w:b/>
          <w:sz w:val="18"/>
          <w:szCs w:val="18"/>
          <w:shd w:fill="E6EAE5" w:val="clear"/>
        </w:rPr>
      </w:pPr>
      <w:r>
        <w:rPr>
          <w:rFonts w:cs="Verdana" w:ascii="Verdana" w:hAnsi="Verdana"/>
          <w:b/>
          <w:sz w:val="18"/>
          <w:szCs w:val="18"/>
          <w:shd w:fill="E6EAE5" w:val="clear"/>
        </w:rPr>
        <w:t>Geboren in het Wilhelmina Gasthuis: Uniek in de wereld</w:t>
      </w:r>
    </w:p>
    <w:p>
      <w:pPr>
        <w:pStyle w:val="Geenafstand"/>
        <w:spacing w:lineRule="auto" w:line="276"/>
        <w:ind w:hanging="0"/>
        <w:rPr>
          <w:rFonts w:ascii="Verdana" w:hAnsi="Verdana" w:cs="Verdana"/>
          <w:sz w:val="18"/>
          <w:szCs w:val="18"/>
          <w:shd w:fill="E6EAE5" w:val="clear"/>
        </w:rPr>
      </w:pPr>
      <w:r>
        <w:rPr>
          <w:rFonts w:cs="Verdana" w:ascii="Verdana" w:hAnsi="Verdana"/>
          <w:sz w:val="18"/>
          <w:szCs w:val="18"/>
          <w:shd w:fill="E6EAE5" w:val="clear"/>
        </w:rPr>
        <w:t>De ziekenhuizen in Amsterdam kampten tijdens de Hongerwinter met stroomtekort, gebrek aan stookmaterialen, voedsel en water: ook het personeel en de patiënten in het Wilhemina Gasthuis. Ondanks de erbarmelijke omstandigheden bleven de artsen en verpleegkundigen met groot oog voor detail belangrijke gegevens over de zwangerschap en bevalling noteren. De geboortedossiers van deze bijzondere baby’s zijn jarenlang bewaard gebleven op de zolder van het Wilhelmina Gasthuis, totdat het Wilhelmina Gasthuis verhuisde naar Amsterdam Zuidoost en opging in het AMC. De geboortedossiers werden niet meeverhuisd naar het AMC, maar gingen naar het gemeentearchief aan de Amsteldijk. Vele jaren later zouden de Hongerwinter onderzoekers ze gebruiken als startpunt voor dit unieke onderzoek. Op de inmiddels bruin geworden papieren van de geboortedossiers uit die tijd staat te lezen hoe het de zwangere vrouw was vergaan, bijvoorbeeld hoeveel ze woog bij elke prenatale controle. Het was eerder regel dan uitzondering dat de vrouwen die zwanger waren in de Hongerwinter niet aankwamen – zoals dat gebruikelijk is voor zwangere vrouwen – maar dat zij ondanks hun zwangerschap nog afvielen. Tientallen dossiers laten zien dat vrouwen bij hun eerste controle 68 kilo wogen, maar vlak voor de bevalling nog maar 62 of nog minder. En dan te bedenken dat in een normale zwangerschap de baby in de laatste 12 weken ongeveer twee tot tweeënhalve kilo zwaarder wordt.</w:t>
      </w:r>
    </w:p>
    <w:p>
      <w:pPr>
        <w:pStyle w:val="Geenafstand"/>
        <w:spacing w:lineRule="auto" w:line="276"/>
        <w:ind w:hanging="0"/>
        <w:rPr>
          <w:rFonts w:ascii="Verdana" w:hAnsi="Verdana" w:cs="Verdana"/>
          <w:b/>
          <w:b/>
          <w:sz w:val="16"/>
          <w:szCs w:val="16"/>
          <w:shd w:fill="E6EAE5" w:val="clear"/>
        </w:rPr>
      </w:pPr>
      <w:r>
        <w:rPr>
          <w:rFonts w:cs="Verdana" w:ascii="Verdana" w:hAnsi="Verdana"/>
          <w:b/>
          <w:sz w:val="16"/>
          <w:szCs w:val="16"/>
          <w:shd w:fill="E6EAE5" w:val="clear"/>
        </w:rPr>
      </w:r>
    </w:p>
    <w:p>
      <w:pPr>
        <w:pStyle w:val="Geenafstand"/>
        <w:spacing w:lineRule="auto" w:line="276"/>
        <w:ind w:hanging="0"/>
        <w:rPr>
          <w:rFonts w:ascii="Verdana" w:hAnsi="Verdana" w:cs="Verdana"/>
          <w:sz w:val="20"/>
          <w:szCs w:val="20"/>
          <w:shd w:fill="E6EAE5" w:val="clear"/>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sz w:val="16"/>
            <w:szCs w:val="16"/>
          </w:rPr>
          <w:t>www.hongerwinter.nl/item.php?id=3&amp;language=NL</w:t>
        </w:r>
      </w:hyperlink>
      <w:r>
        <w:rPr>
          <w:rFonts w:cs="Verdana" w:ascii="Verdana" w:hAnsi="Verdana"/>
          <w:sz w:val="16"/>
          <w:szCs w:val="16"/>
        </w:rPr>
        <w:t xml:space="preserve"> </w:t>
      </w:r>
    </w:p>
    <w:p>
      <w:pPr>
        <w:pStyle w:val="Normal"/>
        <w:rPr>
          <w:rFonts w:ascii="Verdana" w:hAnsi="Verdana" w:cs="Verdana"/>
          <w:sz w:val="20"/>
          <w:szCs w:val="16"/>
          <w:shd w:fill="E6EAE5" w:val="clear"/>
        </w:rPr>
      </w:pPr>
      <w:r>
        <w:rPr>
          <w:rFonts w:cs="Verdana" w:ascii="Verdana" w:hAnsi="Verdana"/>
          <w:sz w:val="20"/>
          <w:szCs w:val="16"/>
          <w:shd w:fill="E6EAE5" w:val="clea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Voortplanting en seksualiteit VWO | Artikel Hongerwinter onderzo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gerwinter.nl/item.php?id=3&amp;language=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6T15:02:00Z</dcterms:modified>
  <cp:revision>7</cp:revision>
  <dc:subject/>
  <dc:title/>
</cp:coreProperties>
</file>