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Interactie met de omgev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Silent lan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hen elephants danc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04064581"/>
            <w:bookmarkStart w:id="1" w:name="__Fieldmark__0_230406458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04064581"/>
            <w:bookmarkStart w:id="3" w:name="__Fieldmark__1_230406458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04064581"/>
            <w:bookmarkStart w:id="5" w:name="__Fieldmark__2_230406458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04064581"/>
            <w:bookmarkStart w:id="7" w:name="__Fieldmark__3_230406458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04064581"/>
            <w:bookmarkStart w:id="9" w:name="__Fieldmark__4_230406458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Regenwoud van Brazilië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Uniek 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5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-Bits Kwetsbare natuur &amp; Successie en dynamiek in ecosystem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2 Zand- en kleigro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Werkblad Wat is het humuspercentage van het bodemmonster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hoppen in het regenwou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Shoppen in het oerwou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Artikel Bosbijproducten uit zuidoost Azië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04064581"/>
            <w:bookmarkStart w:id="11" w:name="__Fieldmark__5_230406458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Milleniumdoel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Millenniumdoel 1: De armoede halveren en minder mensen honger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>Ontboss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1 Stand van zak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04064581"/>
            <w:bookmarkStart w:id="13" w:name="__Fieldmark__6_230406458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oedselproductie in monocultur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Grootschalige landbouw als oplossing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DDT en malar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Silent Snow 2011 movie trail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DDT in 194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DDT de ontdekk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Rachel Cars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Artikel DDT wonderpoeder met twijfelachtige reput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Artikel DTT, pest en ze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04064581"/>
            <w:bookmarkStart w:id="15" w:name="__Fieldmark__7_230406458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Voedselproductie in polycultu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Video Monocultuur vs Polycultuu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Polyculture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Het Amazonegebied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04064581"/>
            <w:bookmarkStart w:id="17" w:name="__Fieldmark__8_230406458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Land-grabb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roduceren voor lokale of globale mark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Oxfam - A beginner's guide to land grab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Opdracht 1 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‘Als olifanten dansen,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Video When elephants dance, the grass gets bea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Greenpeace – Camero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Oxfam Canada - Guatemala (bevat schokkende beelden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88"/>
              <w:ind w:left="317" w:hanging="284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Ethiopië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Fonts w:eastAsia="Times New Roman"/>
                <w:color w:val="000000"/>
                <w:sz w:val="18"/>
                <w:lang w:eastAsia="nl-NL"/>
              </w:rPr>
              <w:t>Oxfam GB – Filipijn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04064581"/>
            <w:bookmarkStart w:id="19" w:name="__Fieldmark__9_230406458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Wat kunnen multinationals do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 w:before="0" w:after="0"/>
              <w:ind w:left="318" w:hanging="284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NOS: Nieuwsuur - Landroof gefinancierd met Nederlands geld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 w:before="0" w:after="0"/>
              <w:ind w:left="318" w:hanging="284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Dolf Jansen en chocolade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280"/>
              <w:ind w:left="318" w:hanging="360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Behind the brands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nl-NL"/>
              </w:rPr>
              <w:t>Eindopdracht Wat kun jij doen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nl-NL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04064581"/>
            <w:bookmarkStart w:id="21" w:name="__Fieldmark__10_230406458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Bio bits - Kwetsbare natu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Interactie met de omgev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56:00Z</dcterms:created>
  <dc:creator>Tom</dc:creator>
  <dc:description/>
  <cp:keywords/>
  <dc:language>en-US</dc:language>
  <cp:lastModifiedBy>Scalamedia, Marije Spit</cp:lastModifiedBy>
  <dcterms:modified xsi:type="dcterms:W3CDTF">2014-01-07T16:18:00Z</dcterms:modified>
  <cp:revision>11</cp:revision>
  <dc:subject/>
  <dc:title/>
</cp:coreProperties>
</file>