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Interactie met de omgev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Het gaat tè goed!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Damhert in AW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BBC – Lionfish (ENG)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02941948"/>
            <w:bookmarkStart w:id="1" w:name="__Fieldmark__0_250294194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02941948"/>
            <w:bookmarkStart w:id="3" w:name="__Fieldmark__1_250294194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02941948"/>
            <w:bookmarkStart w:id="5" w:name="__Fieldmark__2_250294194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502941948"/>
            <w:bookmarkStart w:id="7" w:name="__Fieldmark__3_250294194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502941948"/>
            <w:bookmarkStart w:id="9" w:name="__Fieldmark__4_250294194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Populaties in kaart breng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Populati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De Nieuwe Wildernis in de klas - De populatie van de konik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3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Opdracht 2 Onderzoeksmethod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Biocast – Populatiegrootte bepal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Populatiegrootte bepal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efening Populatiegrootte bepal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4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Damherten populatiedichthei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Onderzoek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502941948"/>
            <w:bookmarkStart w:id="11" w:name="__Fieldmark__5_250294194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Groei van een populat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3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Ecologische begrippen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2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Groei van een populati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3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Lemmin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4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Grauwe gans en voss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502941948"/>
            <w:bookmarkStart w:id="13" w:name="__Fieldmark__6_250294194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Damherten in duingebied van Nederland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Damhert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Damherten in de AWD (Waternet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2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Verstoring van ecosystee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502941948"/>
            <w:bookmarkStart w:id="15" w:name="__Fieldmark__7_250294194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Competitie, predatie en symbios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Symbio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Symbiotic relationships (ENG)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502941948"/>
            <w:bookmarkStart w:id="17" w:name="__Fieldmark__8_250294194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Exoten in Nederland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Invasieve soorten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edreigd door exo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xoten rukken o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Zonnebaars vreet Nederlandse wateren lee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2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Extra les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3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Canadese kreeft in de Oosterschelde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4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Amerikaanse vogelkers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502941948"/>
            <w:bookmarkStart w:id="19" w:name="__Fieldmark__9_2502941948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Wat te doen met de Damherten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tLeast" w:line="288" w:before="0" w:after="0"/>
              <w:ind w:left="318" w:hanging="360"/>
              <w:rPr>
                <w:rFonts w:eastAsia="Times New Roman"/>
                <w:color w:val="000000"/>
                <w:sz w:val="18"/>
                <w:szCs w:val="18"/>
                <w:lang w:eastAsia="nl-NL"/>
              </w:rPr>
            </w:pPr>
            <w:r>
              <w:rPr/>
              <w:t>Video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Hart van Nederland: Damherten in Zandvoort en Damherten overlijden?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tLeast" w:line="288" w:before="0" w:after="0"/>
              <w:ind w:left="318" w:hanging="360"/>
              <w:rPr/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Eindopdracht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502941948"/>
            <w:bookmarkStart w:id="21" w:name="__Fieldmark__10_2502941948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Wat te doen met de koraalduivels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K</w:t>
            </w:r>
            <w:r>
              <w:rPr>
                <w:color w:val="000000"/>
                <w:sz w:val="18"/>
                <w:szCs w:val="18"/>
                <w:shd w:fill="FFFFFF" w:val="clear"/>
              </w:rPr>
              <w:t>oraalduivel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Eindopdrach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Paul Hoetjes over de koraalduive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Koken met koraalduive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Hunter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502941948"/>
            <w:bookmarkStart w:id="23" w:name="__Fieldmark__11_2502941948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Extr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Bio Bits - Exoten en verstoring biologisch evenwich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Bio Bits - Oceanen en voedselwe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Interactie met de omgeving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character" w:styleId="Movietitle">
    <w:name w:val="movie-titl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56:00Z</dcterms:created>
  <dc:creator>Tom</dc:creator>
  <dc:description/>
  <cp:keywords/>
  <dc:language>en-US</dc:language>
  <cp:lastModifiedBy>Scalamedia, Marije Spit</cp:lastModifiedBy>
  <dcterms:modified xsi:type="dcterms:W3CDTF">2013-11-14T15:57:00Z</dcterms:modified>
  <cp:revision>9</cp:revision>
  <dc:subject/>
  <dc:title/>
</cp:coreProperties>
</file>