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Interactie met de omgev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Warme soep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auwalg aangetroffen in zwem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Ciguatera and the Fisherma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87632712"/>
            <w:bookmarkStart w:id="1" w:name="__Fieldmark__0_37876327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87632712"/>
            <w:bookmarkStart w:id="3" w:name="__Fieldmark__1_37876327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87632712"/>
            <w:bookmarkStart w:id="5" w:name="__Fieldmark__2_37876327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87632712"/>
            <w:bookmarkStart w:id="7" w:name="__Fieldmark__3_37876327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87632712"/>
            <w:bookmarkStart w:id="9" w:name="__Fieldmark__4_37876327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iotische en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iotische e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Howstuffworks: Biotic and abiotic facto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Abiotic and Biotic Facto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nderzo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Werkblad A De vorm van de kruinen van bo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Werkblad B Zonne- en schaduwblade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87632712"/>
            <w:bookmarkStart w:id="11" w:name="__Fieldmark__5_37876327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Overleven in een ecosyste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Mindm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Howstuffworks: Ecosystem (ENG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1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Twee d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lauwalgen: abiotische factor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Blauwalgen: relatie met Kranswier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6 Saba: ecosystem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87632712"/>
            <w:bookmarkStart w:id="13" w:name="__Fieldmark__6_37876327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oedselketen en voedselwe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Saba: voedselket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resen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87632712"/>
            <w:bookmarkStart w:id="15" w:name="__Fieldmark__7_37876327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lgen in de voedselke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2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2.2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lauwalgen: orden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utrophic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Blauwalgen: Algenbloei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87632712"/>
            <w:bookmarkStart w:id="17" w:name="__Fieldmark__8_37876327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Gifstoffen door algenbloe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auwalgen: toxin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87632712"/>
            <w:bookmarkStart w:id="19" w:name="__Fieldmark__9_37876327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Vechten tegen blauwal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 w:before="0" w:after="0"/>
              <w:ind w:left="318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>Opdracht 1 Blauwalgen: Maatregele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 w:before="0" w:after="0"/>
              <w:ind w:left="318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>Video Kennis voor klimaat TV: Blauwalg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Blauwalg bestreden met waterstofperoxide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280"/>
              <w:ind w:left="318" w:hanging="360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>
                <w:rFonts w:eastAsia="Times New Roman"/>
                <w:color w:val="000000"/>
                <w:sz w:val="18"/>
                <w:lang w:eastAsia="nl-NL"/>
              </w:rPr>
              <w:t>Video Blauwalg bestrijden met EM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>
                <w:rFonts w:eastAsia="Times New Roman"/>
                <w:color w:val="000000"/>
                <w:sz w:val="18"/>
                <w:lang w:eastAsia="nl-NL"/>
              </w:rPr>
              <w:t>Video Nieuwe proef tegen blauwal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87632712"/>
            <w:bookmarkStart w:id="21" w:name="__Fieldmark__10_378763271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Ciguatera in het nieuw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aba: Ciguatera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87632712"/>
            <w:bookmarkStart w:id="23" w:name="__Fieldmark__11_378763271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Bio bits - Kwetsbare natu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Interactie met de omgev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6:00Z</dcterms:created>
  <dc:creator>Tom</dc:creator>
  <dc:description/>
  <cp:keywords/>
  <dc:language>en-US</dc:language>
  <cp:lastModifiedBy>Scalamedia, Marije Spit</cp:lastModifiedBy>
  <dcterms:modified xsi:type="dcterms:W3CDTF">2013-11-12T16:13:00Z</dcterms:modified>
  <cp:revision>8</cp:revision>
  <dc:subject/>
  <dc:title/>
</cp:coreProperties>
</file>