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is het humuspercentage van het bodemmonster?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nderzoeksvraag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t is het humuspercentage van het bodemmonste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ypothes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el een hypothese op voor jouw bodemmonst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rseleinen schaal (doorsnede ca. 9 cm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eegschaal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rander met driepoot en gaa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lasstaaf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oogstoof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uchtdroog bodemmon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ooraf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bruik meerdere bodemmonsters van verschillende plaatsen. </w:t>
      </w:r>
    </w:p>
    <w:p>
      <w:pPr>
        <w:pStyle w:val="Normal"/>
        <w:rPr/>
      </w:pPr>
      <w:r>
        <w:rPr>
          <w:sz w:val="20"/>
          <w:szCs w:val="20"/>
        </w:rPr>
        <w:t xml:space="preserve">Verwarm de luchtdroge monsters in een droogstoof bij 60 </w:t>
      </w:r>
      <w:r>
        <w:rPr>
          <w:rFonts w:cs="Calibri" w:ascii="Calibri" w:hAnsi="Calibri"/>
          <w:sz w:val="20"/>
          <w:szCs w:val="20"/>
        </w:rPr>
        <w:t>⁰</w:t>
      </w:r>
      <w:r>
        <w:rPr>
          <w:sz w:val="20"/>
          <w:szCs w:val="20"/>
        </w:rPr>
        <w:t>C totdat alle vocht uit de bodem is verdampt. Roer enkele keren om met een glasstaa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rk zo mogelijk in een zuurka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eg 10 gram bodem nauwkeurig af in een porseleinen schaal.</w:t>
      </w:r>
    </w:p>
    <w:p>
      <w:pPr>
        <w:pStyle w:val="Normal"/>
        <w:rPr/>
      </w:pPr>
      <w:r>
        <w:rPr>
          <w:sz w:val="20"/>
          <w:szCs w:val="20"/>
        </w:rPr>
        <w:t>Gloei ongeveer 15 minuten de bodem boven en hete vlam, waarbij je de bodem voortdurend omroert met de glasstaaf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at de schaal afkoelen tot kamertemperatuur en weeg opnieu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ultate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reken het gemiddelde humuspercentage in de bod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32"/>
        <w:gridCol w:w="2432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musrijkdo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ndgron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grond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ar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 1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 2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al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e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rijk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er humusrijk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 10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 2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lus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gelijk de gegevens met de tabe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t kun je zeggen over de humusrijkdom in het gebi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ragen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at is de reden om eerst al het water uit het monster te laten verdampen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elke functies heeft humus in de bodem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Je hebt een bodemmonster genomen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In welk successiestadium bevindt zich dit gebied?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Komt dit overeen met het humuspercentage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6"/>
        <w:szCs w:val="16"/>
      </w:rPr>
      <w:t>Biologie | Thema Interactie met de omgeving VWO | Werkblad Wat is het humuspercentage van het bodemmonster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47820</wp:posOffset>
          </wp:positionH>
          <wp:positionV relativeFrom="paragraph">
            <wp:posOffset>-120015</wp:posOffset>
          </wp:positionV>
          <wp:extent cx="1932940" cy="64516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ijschrift1">
    <w:name w:val="Bijschrift1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3:00Z</dcterms:created>
  <dc:creator>drs.B.K. Dertien</dc:creator>
  <dc:description/>
  <cp:keywords/>
  <dc:language>en-US</dc:language>
  <cp:lastModifiedBy>Scalamedia, Marije Spit</cp:lastModifiedBy>
  <dcterms:modified xsi:type="dcterms:W3CDTF">2014-01-02T10:04:00Z</dcterms:modified>
  <cp:revision>3</cp:revision>
  <dc:subject/>
  <dc:title/>
</cp:coreProperties>
</file>