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Homeostas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Hormonen aan het werk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Herman Finkers – Hormonen, hormo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Tieners en groeihormon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37655353"/>
            <w:bookmarkStart w:id="1" w:name="__Fieldmark__0_423765535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37655353"/>
            <w:bookmarkStart w:id="3" w:name="__Fieldmark__1_423765535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37655353"/>
            <w:bookmarkStart w:id="5" w:name="__Fieldmark__2_423765535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37655353"/>
            <w:bookmarkStart w:id="7" w:name="__Fieldmark__3_423765535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37655353"/>
            <w:bookmarkStart w:id="9" w:name="__Fieldmark__4_423765535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Homeosta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 xml:space="preserve">Opdracht 1 </w:t>
            </w:r>
            <w:r>
              <w:rPr/>
              <w:t>Regelkrin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2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Testoster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3.3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3.3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Het wordt een jongen!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37655353"/>
            <w:bookmarkStart w:id="11" w:name="__Fieldmark__5_423765535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rmon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81 hormon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Hormoonklie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12.2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12.2.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De hypofys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37655353"/>
            <w:bookmarkStart w:id="13" w:name="__Fieldmark__6_423765535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Suikerstofwiss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etgedr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Regeling van de glucose concentratie in je blo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iabetes begrijpen –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iabetes begrijpen – 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2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Hoog of laag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37655353"/>
            <w:bookmarkStart w:id="15" w:name="__Fieldmark__7_423765535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Wat kan er mis gaan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Diabetes type 1 en 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Tekort aan gluco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3 Hypo of hype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4 Regeling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5 Regelkring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3.3.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6 Regeling insuline afgif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7 Opname van glucose in de c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237655353"/>
            <w:bookmarkStart w:id="17" w:name="__Fieldmark__8_423765535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Behandelen van diabet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Genezen van diabete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Molecuulstructuu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Productie van insul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Insul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5 Diabe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omp en p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Nieuwe methode voor diabetespatiën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6 Gevolgen van diabe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7 Onderz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LUMC – Nieuwe eilandj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Diabetes fond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8 Test je kenni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237655353"/>
            <w:bookmarkStart w:id="19" w:name="__Fieldmark__9_423765535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Hormonen op celnivea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2.3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Verschillende hormo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Verschillende recepto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G-protein recepto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De insuline recepo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rFonts w:cs="Consolas"/>
                <w:szCs w:val="20"/>
                <w:highlight w:val="white"/>
                <w:lang w:eastAsia="nl-NL"/>
              </w:rPr>
              <w:t>Insulin Signaling</w:t>
            </w:r>
            <w:r>
              <w:rPr>
                <w:rFonts w:cs="Consolas"/>
                <w:szCs w:val="20"/>
                <w:lang w:eastAsia="nl-NL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Fonts w:cs="Consolas"/>
                <w:szCs w:val="20"/>
                <w:lang w:eastAsia="nl-NL"/>
              </w:rPr>
            </w:pPr>
            <w:r>
              <w:rPr>
                <w:rFonts w:cs="Consolas"/>
                <w:szCs w:val="20"/>
                <w:lang w:eastAsia="nl-NL"/>
              </w:rPr>
              <w:t>Opdracht 4 Insulinereseisten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237655353"/>
            <w:bookmarkStart w:id="21" w:name="__Fieldmark__10_423765535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Afsluit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Presentati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Homeostase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5:11:00Z</dcterms:created>
  <dc:creator>Tom</dc:creator>
  <dc:description/>
  <cp:keywords/>
  <dc:language>en-US</dc:language>
  <cp:lastModifiedBy>marije</cp:lastModifiedBy>
  <dcterms:modified xsi:type="dcterms:W3CDTF">2014-05-07T11:43:00Z</dcterms:modified>
  <cp:revision>5</cp:revision>
  <dc:subject/>
  <dc:title/>
</cp:coreProperties>
</file>