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Aan de star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Spieren in beweg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56968618"/>
            <w:bookmarkStart w:id="1" w:name="__Fieldmark__0_255696861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6968618"/>
            <w:bookmarkStart w:id="3" w:name="__Fieldmark__1_255696861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56968618"/>
            <w:bookmarkStart w:id="5" w:name="__Fieldmark__2_255696861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56968618"/>
            <w:bookmarkStart w:id="7" w:name="__Fieldmark__3_255696861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56968618"/>
            <w:bookmarkStart w:id="9" w:name="__Fieldmark__4_255696861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Zintuigstelsel, zenuwstelsel, spierstelse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Visualis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Training van sp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3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Energie voor sp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A Energie voor sp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B Train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C Creatine als voedingssupplem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pH van het inhterne milie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Melkzuu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56968618"/>
            <w:bookmarkStart w:id="11" w:name="__Fieldmark__5_255696861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rmonen: Testosteron en EP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1 Testosteron bij mannen en vrouw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EPO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56968618"/>
            <w:bookmarkStart w:id="13" w:name="__Fieldmark__6_255696861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lapend naar succe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Jouri Verli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lapen in een hoogtet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6.3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56968618"/>
            <w:bookmarkStart w:id="15" w:name="__Fieldmark__7_255696861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eding?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at neem je i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Eiwit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4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Brandstoff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Video Pastapart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3 Medicij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5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5.2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56968618"/>
            <w:bookmarkStart w:id="17" w:name="__Fieldmark__8_255696861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we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Artikel Bacteriële infectie velt judoka Dirk van Tichel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Probiotica wel of nie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2556968618"/>
            <w:bookmarkStart w:id="19" w:name="__Fieldmark__9_2556968618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De wedstrijd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Mens en lichaam: Homeostase de marath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In sch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Overzicht homeostas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2556968618"/>
            <w:bookmarkStart w:id="21" w:name="__Fieldmark__10_2556968618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7 Afslu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</w:rPr>
              <w:t>Video André Kuipers ge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1 Inform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Introduction to bone biolo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2 Botdicht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3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4 Horm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5 Meer invloed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6 Terugkeer op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7 Osteopor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8 Gezonde bo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41:00Z</dcterms:created>
  <dc:creator>Tom</dc:creator>
  <dc:description/>
  <cp:keywords/>
  <dc:language>en-US</dc:language>
  <cp:lastModifiedBy>marije</cp:lastModifiedBy>
  <dcterms:modified xsi:type="dcterms:W3CDTF">2014-05-07T11:30:00Z</dcterms:modified>
  <cp:revision>13</cp:revision>
  <dc:subject/>
  <dc:title/>
</cp:coreProperties>
</file>