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16"/>
          <w:szCs w:val="16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25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069" w:dyaOrig="43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1.05pt;width:104.75pt;height:220.7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58471884" r:id="rId2"/>
              </w:obje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moonklieren</w:t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mon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ecte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2489" w:dyaOrig="43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.1pt;margin-top:7.25pt;width:134.65pt;height:233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59923034" r:id="rId4"/>
              </w:objec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omeostase VWO | Werkblad Hormoonkliere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5-06T10:00:00Z</dcterms:modified>
  <cp:revision>10</cp:revision>
  <dc:subject/>
  <dc:title/>
</cp:coreProperties>
</file>