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Hoe heb je gewerkt?</w:t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6632"/>
        <w:gridCol w:w="1060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derdeel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merkingen</w:t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b je…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/- /±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ning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aan je eigen planning gehoud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orbereiding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controleerd welke stof je precies moet leren (hoofdstuk,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ragraaf, aantekeningen werkboek, etc)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lessen bijgewoon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tof van evt gemiste lessen ingehaald?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or de lessen de lesstof bekek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n de docent vragen gesteld als je iets niet begreep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fentoetsen gemaakt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j je docent nagevraagd welk soort vragen er op </w:t>
            </w:r>
            <w:bookmarkStart w:id="0" w:name="_GoBack"/>
            <w:bookmarkEnd w:id="0"/>
            <w:r>
              <w:rPr>
                <w:sz w:val="20"/>
                <w:szCs w:val="20"/>
              </w:rPr>
              <w:t>de toets gesteld gaan word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fenvragen op de site gemaakt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f oefenvragen bedacht en gemaakt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fenvragen nabesproken met docent 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fenvragen nabesproken met medeleerling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fouten geanalyseer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roductie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es, definities, stappenplannen etc. uit je hoofd geleerd en zo nodig nog eens herhaal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oetst of je het goed begrepen ha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belangrijke woorden opgeschrev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epassen in bekende situaties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alwoorden uit de tekst gehaal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n “geraamte” gemaakt van de stof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e stappenplannen geoefen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epassen in nieuwe situaties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fd- en bijzaken onderscheid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en en tekst met elkaar vergelek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ngrijke onderdelen uit de lesstof gehaal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elf vragen gesteld over details en over het grote geheel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zicht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ocht naar verband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ocht naar overeenkomsten/verschill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ocht naar voorbeelden/toepassing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wachting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 door jou verwachte cijfer opgeschreven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 door jou verwachte cijfer ook gehaald?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Homeostase VWO | Werkblad Hoe heb je gewerkt?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34:00Z</dcterms:created>
  <dc:creator>drs.B.K. Dertien</dc:creator>
  <dc:description/>
  <cp:keywords/>
  <dc:language>en-US</dc:language>
  <cp:lastModifiedBy>marije</cp:lastModifiedBy>
  <dcterms:modified xsi:type="dcterms:W3CDTF">2014-05-02T13:39:00Z</dcterms:modified>
  <cp:revision>9</cp:revision>
  <dc:subject/>
  <dc:title/>
</cp:coreProperties>
</file>