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Ontwikkeling van gedra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62484412"/>
            <w:bookmarkStart w:id="1" w:name="__Fieldmark__0_13624844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62484412"/>
            <w:bookmarkStart w:id="3" w:name="__Fieldmark__1_13624844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62484412"/>
            <w:bookmarkStart w:id="5" w:name="__Fieldmark__2_13624844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62484412"/>
            <w:bookmarkStart w:id="7" w:name="__Fieldmark__3_13624844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62484412"/>
            <w:bookmarkStart w:id="9" w:name="__Fieldmark__4_13624844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taat gedrag onder invloed van natuurlijke selecti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drag en bioto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volutie van gedra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Kosten en baten - 1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Kennisbank 10.5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osten en baten - 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Seizoen bepaalt flirtgedrag van vlind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twikkeling in de tij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Artikel </w:t>
            </w:r>
            <w:r>
              <w:rPr>
                <w:bCs/>
                <w:sz w:val="18"/>
                <w:szCs w:val="18"/>
                <w:shd w:fill="FFFFFF" w:val="clear"/>
              </w:rPr>
              <w:t>Vogeltjes voeren beinvloedt evolu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Stap op de plaat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62484412"/>
            <w:bookmarkStart w:id="11" w:name="__Fieldmark__5_13624844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Evolutie van sociaal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Kennisbank 10.4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ven in een groe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volutie van sociaal gedra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Labyrint tv: De lieve natuu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Altruïs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De evolutie van altruïs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derkerig altruïsm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Aardig dier, zo’n vampi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Verwantenselec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Men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Neefjes en nichtjes gebaat bij tante die vreemdga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62484412"/>
            <w:bookmarkStart w:id="13" w:name="__Fieldmark__6_13624844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Communicatie bij mensen en mensa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erwantscha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ens en verwa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Gezichtsuitdrukkingen bij mensapen en mens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Tijd voor MAX: Gezichts-uitdrukki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oe goed ben jij in het herkennen van emoties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5 Gebarent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6 </w:t>
            </w:r>
            <w:r>
              <w:rPr>
                <w:color w:val="000000"/>
                <w:sz w:val="18"/>
                <w:szCs w:val="18"/>
                <w:shd w:fill="FFFFFF" w:val="clear"/>
              </w:rPr>
              <w:t>Universele lichaamst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menselijk is de mensaap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62484412"/>
            <w:bookmarkStart w:id="15" w:name="__Fieldmark__7_13624844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Moreel gedrag en empath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aar ligt de oorsprong van moreel gedrag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62484412"/>
            <w:bookmarkStart w:id="17" w:name="__Fieldmark__8_13624844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Pes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Apen leren mensen om te gaan met pes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VW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9:00Z</dcterms:created>
  <dc:creator>Tom</dc:creator>
  <dc:description/>
  <cp:keywords/>
  <dc:language>en-US</dc:language>
  <cp:lastModifiedBy>Scalamedia, Marije Spit</cp:lastModifiedBy>
  <dcterms:modified xsi:type="dcterms:W3CDTF">2014-01-09T15:13:00Z</dcterms:modified>
  <cp:revision>10</cp:revision>
  <dc:subject/>
  <dc:title/>
</cp:coreProperties>
</file>