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Leren (en) verander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Voetballend var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ap leert duik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9240162"/>
            <w:bookmarkStart w:id="1" w:name="__Fieldmark__0_28092401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09240162"/>
            <w:bookmarkStart w:id="3" w:name="__Fieldmark__1_28092401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09240162"/>
            <w:bookmarkStart w:id="5" w:name="__Fieldmark__2_28092401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09240162"/>
            <w:bookmarkStart w:id="7" w:name="__Fieldmark__3_28092401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09240162"/>
            <w:bookmarkStart w:id="9" w:name="__Fieldmark__4_28092401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re of nurtur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1 Erfelijk bepaald 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2 L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orm van l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Voetballend var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Gedrag en wetenschap – Aangeleerd of erfelij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Erfelijk bepaald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Onderzoek slimhei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09240162"/>
            <w:bookmarkStart w:id="11" w:name="__Fieldmark__5_28092401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Meten leer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Meten leer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2 Na-a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Chimpanzee problem solving by imi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2 L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Andere leervormen onderzoe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olme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Kea’s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09240162"/>
            <w:bookmarkStart w:id="13" w:name="__Fieldmark__6_28092401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ormen van l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Clicker train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Clicker train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2 Huisdie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09240162"/>
            <w:bookmarkStart w:id="15" w:name="__Fieldmark__7_28092401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Sli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Slimme die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09240162"/>
            <w:bookmarkStart w:id="17" w:name="__Fieldmark__8_28092401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Ook sociaal gedrag moet je leren (lezen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choolTV - Naaktmol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choolTV - Pinguïnkolo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choolTV – De wis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roe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5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Honden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1 Erfelijk bepaald 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2 Communic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3 Taakverde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gressietest voor hon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Agressiet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Lichaamsta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ichaamstaal solliciteren – Do’s en dont’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Lichaamstaal - 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09240162"/>
            <w:bookmarkStart w:id="19" w:name="__Fieldmark__9_280924016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erslag en poster make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VW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9:00Z</dcterms:created>
  <dc:creator>Tom</dc:creator>
  <dc:description/>
  <cp:keywords/>
  <dc:language>en-US</dc:language>
  <cp:lastModifiedBy>Scalamedia, Marije Spit</cp:lastModifiedBy>
  <dcterms:modified xsi:type="dcterms:W3CDTF">2013-11-29T10:06:00Z</dcterms:modified>
  <cp:revision>6</cp:revision>
  <dc:subject/>
  <dc:title/>
</cp:coreProperties>
</file>