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596"/>
        <w:gridCol w:w="45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Prikkelen en verleid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YC Tourism commercial The Ri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Amazing! Bird sounds from the lyre bird - BBC wildlife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79797235"/>
            <w:bookmarkStart w:id="1" w:name="__Fieldmark__0_397979723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79797235"/>
            <w:bookmarkStart w:id="3" w:name="__Fieldmark__1_397979723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79797235"/>
            <w:bookmarkStart w:id="5" w:name="__Fieldmark__2_397979723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79797235"/>
            <w:bookmarkStart w:id="7" w:name="__Fieldmark__3_397979723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979797235"/>
            <w:bookmarkStart w:id="9" w:name="__Fieldmark__4_397979723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abyrefelex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Uitwendige prikk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2.2 Inwendige prikk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 Zintuigen algeme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ikkels bij een bab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 Reflexen 1 en 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Primitieve reflex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rimitieve reflex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Sperreflex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Webcam in vogeln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Jonge merels in het ne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979797235"/>
            <w:bookmarkStart w:id="11" w:name="__Fieldmark__5_397979723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ievitja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Kievitja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erhaal van de kiev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Zwerm op tr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e bal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uiltje draaien en broe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ievit met jon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Ethogra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2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choolTV – De kievi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79797235"/>
            <w:bookmarkStart w:id="13" w:name="__Fieldmark__6_397979723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thologen aan het werk met mode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Zilvermee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leutelperso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Als etholoo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atuurfilms: Musch en Tinber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79797235"/>
            <w:bookmarkStart w:id="15" w:name="__Fieldmark__7_397979723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3A Verzorg mij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1 Erfelijk bepaald 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Jonge mer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Jonge merels in het ne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oekoekseen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Nature of the cuckoo duc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0.5.1 Adaptieve eigenschap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0.2.1 Supernormale prikkel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79797235"/>
            <w:bookmarkStart w:id="17" w:name="__Fieldmark__8_397979723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3B Eet mij! /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et mij niet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Bessen e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3.1 Erfelijk bepaald gedra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Parasiet wisselt van gasthe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nail zombi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2.1 Supernormale prikk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picebush Caterpillar defen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79797235"/>
            <w:bookmarkStart w:id="19" w:name="__Fieldmark__9_397979723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C Kies mij!: verleiden en verleid wor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Supranormale prikke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Peter Rabbit – Humps his balloon girlfrien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Handleiding datingsp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szCs w:val="20"/>
              </w:rPr>
            </w:pPr>
            <w:r>
              <w:rPr>
                <w:szCs w:val="20"/>
              </w:rPr>
              <w:t>Kennisbank 10.2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szCs w:val="20"/>
              </w:rPr>
            </w:pPr>
            <w:r>
              <w:rPr>
                <w:szCs w:val="20"/>
              </w:rPr>
              <w:t>Kennisbank 10.5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79797235"/>
            <w:bookmarkStart w:id="21" w:name="__Fieldmark__10_397979723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A Verzorg mij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Verzorg mij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Baby says I love you at 3 months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79797235"/>
            <w:bookmarkStart w:id="23" w:name="__Fieldmark__11_397979723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4B Eet mij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Eet mij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79797235"/>
            <w:bookmarkStart w:id="25" w:name="__Fieldmark__12_397979723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4C Kies mij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Kies mij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ove evolu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Killing us softly 4 – Advertising’s image of wom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Science of sex appeal – Is your face attrac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Profile pictures – Science of attractio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79797235"/>
            <w:bookmarkStart w:id="27" w:name="__Fieldmark__13_397979723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Stap 5 Verleidelijke recla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Verleidelijke reclam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Chanel nr.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Derren Brown – Subliminal advertis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79797235"/>
            <w:bookmarkStart w:id="29" w:name="__Fieldmark__14_397979723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Tell Sell spotje make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VW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2:00Z</dcterms:created>
  <dc:creator>Tom</dc:creator>
  <dc:description/>
  <cp:keywords/>
  <dc:language>en-US</dc:language>
  <cp:lastModifiedBy>Scalamedia, Marije Spit</cp:lastModifiedBy>
  <dcterms:modified xsi:type="dcterms:W3CDTF">2013-11-29T09:54:00Z</dcterms:modified>
  <cp:revision>4</cp:revision>
  <dc:subject/>
  <dc:title/>
</cp:coreProperties>
</file>