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1276"/>
        <w:gridCol w:w="1958"/>
      </w:tblGrid>
      <w:tr>
        <w:trPr/>
        <w:tc>
          <w:tcPr>
            <w:tcW w:w="9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Gedra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. Thema</w:t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65802100"/>
            <w:bookmarkStart w:id="1" w:name="__Fieldmark__0_426580210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Introduct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65802100"/>
            <w:bookmarkStart w:id="3" w:name="__Fieldmark__1_426580210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Ophalen voorkenni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odule I Prikkelen en verleid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265802100"/>
            <w:bookmarkStart w:id="5" w:name="__Fieldmark__2_426580210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odule II Leren (en) verander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265802100"/>
            <w:bookmarkStart w:id="7" w:name="__Fieldmark__3_426580210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odule III Ontwikkeling van gedra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265802100"/>
            <w:bookmarkStart w:id="9" w:name="__Fieldmark__4_426580210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. Afsluiting</w:t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265802100"/>
            <w:bookmarkStart w:id="11" w:name="__Fieldmark__5_426580210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1 Hoe haal je het in je hoofd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265802100"/>
            <w:bookmarkStart w:id="13" w:name="__Fieldmark__6_426580210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2 Reflect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265802100"/>
            <w:bookmarkStart w:id="15" w:name="__Fieldmark__7_426580210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3 Examenvragen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265802100"/>
            <w:bookmarkStart w:id="17" w:name="__Fieldmark__8_426580210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4 De lift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Gedrag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04:00Z</dcterms:created>
  <dc:creator>Tom</dc:creator>
  <dc:description/>
  <cp:keywords/>
  <dc:language>en-US</dc:language>
  <cp:lastModifiedBy>Scalamedia, Marije Spit</cp:lastModifiedBy>
  <dcterms:modified xsi:type="dcterms:W3CDTF">2013-11-29T10:01:00Z</dcterms:modified>
  <cp:revision>3</cp:revision>
  <dc:subject/>
  <dc:title/>
</cp:coreProperties>
</file>