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Gaswisseling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 Onder gedok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Stig Severinsen – 22 min. Guinness WR breath hold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673523957"/>
            <w:bookmarkStart w:id="1" w:name="__Fieldmark__0_267352395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673523957"/>
            <w:bookmarkStart w:id="3" w:name="__Fieldmark__1_267352395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673523957"/>
            <w:bookmarkStart w:id="5" w:name="__Fieldmark__2_267352395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673523957"/>
            <w:bookmarkStart w:id="7" w:name="__Fieldmark__3_267352395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673523957"/>
            <w:bookmarkStart w:id="9" w:name="__Fieldmark__4_267352395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Adem inhoud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David Blaine – Drowned Aliv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Onderzoek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6.2.0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Begrippen oefen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6.2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Transport van zuurstof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Transport van zuurstof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5 </w:t>
            </w:r>
            <w:r>
              <w:rPr>
                <w:color w:val="000000"/>
                <w:sz w:val="18"/>
                <w:szCs w:val="18"/>
                <w:shd w:fill="FFFFFF" w:val="clear"/>
              </w:rPr>
              <w:t>Transport van koolstofdioxid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673523957"/>
            <w:bookmarkStart w:id="11" w:name="__Fieldmark__5_267352395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Wat maakt dat je gaat inademen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Ademhalingsfrequenti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Wat regelt de ademhaling?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Organisatieniveaus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673523957"/>
            <w:bookmarkStart w:id="13" w:name="__Fieldmark__6_267352395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Je kunt geen lucht meer krijg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COPD – Wat gebeurt er in je long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COPD – Symptomen en behandel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Organisatieniveaus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Iti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Pleuritis – Wat gebeurt er in je long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5.2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Taaislijmziekt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673523957"/>
            <w:bookmarkStart w:id="15" w:name="__Fieldmark__7_2673523957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Rook jij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De gezonde rokert – De rokerslongen op vide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Rokerslong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Weet wat je rookt!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10 redenen om te stoppen met met roken, of niet te beginn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Stoppen?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673523957"/>
            <w:bookmarkStart w:id="17" w:name="__Fieldmark__8_2673523957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Het fysiologisch theat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Gaswisseling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5:03:00Z</dcterms:created>
  <dc:creator>Tom</dc:creator>
  <dc:description/>
  <cp:keywords/>
  <dc:language>en-US</dc:language>
  <cp:lastModifiedBy>Scalamedia, Marije Spit</cp:lastModifiedBy>
  <dcterms:modified xsi:type="dcterms:W3CDTF">2013-11-06T14:41:00Z</dcterms:modified>
  <cp:revision>4</cp:revision>
  <dc:subject/>
  <dc:title/>
</cp:coreProperties>
</file>