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aswisse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Terug naar zee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e blauwe vinv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7846666"/>
            <w:bookmarkStart w:id="1" w:name="__Fieldmark__0_220784666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7846666"/>
            <w:bookmarkStart w:id="3" w:name="__Fieldmark__1_220784666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07846666"/>
            <w:bookmarkStart w:id="5" w:name="__Fieldmark__2_220784666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07846666"/>
            <w:bookmarkStart w:id="7" w:name="__Fieldmark__3_220784666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07846666"/>
            <w:bookmarkStart w:id="9" w:name="__Fieldmark__4_220784666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aswisseling aan het oppervla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Wet van Fic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Gaswisseling bij d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Tegen de stroom 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Tegenstroomprincip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07846666"/>
            <w:bookmarkStart w:id="11" w:name="__Fieldmark__5_220784666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De weg naar binn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an mond tot luchtpij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uchtpijp naar long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07846666"/>
            <w:bookmarkStart w:id="13" w:name="__Fieldmark__6_220784666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Inademen en uitade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Spieren bij ademhal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Practicum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07846666"/>
            <w:bookmarkStart w:id="15" w:name="__Fieldmark__7_220784666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Longcapacite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6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Begrippen oefene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nderzoek vitale capacitei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Van longblaasje naar bloed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07846666"/>
            <w:bookmarkStart w:id="17" w:name="__Fieldmark__8_220784666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aswissel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6:00Z</dcterms:created>
  <dc:creator>Tom</dc:creator>
  <dc:description/>
  <cp:keywords/>
  <dc:language>en-US</dc:language>
  <cp:lastModifiedBy>Scalamedia, Marije Spit</cp:lastModifiedBy>
  <dcterms:modified xsi:type="dcterms:W3CDTF">2013-11-06T14:16:00Z</dcterms:modified>
  <cp:revision>6</cp:revision>
  <dc:subject/>
  <dc:title/>
</cp:coreProperties>
</file>