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9295</wp:posOffset>
            </wp:positionH>
            <wp:positionV relativeFrom="paragraph">
              <wp:posOffset>158750</wp:posOffset>
            </wp:positionV>
            <wp:extent cx="1304925" cy="1800225"/>
            <wp:effectExtent l="0" t="0" r="0" b="0"/>
            <wp:wrapTight wrapText="bothSides">
              <wp:wrapPolygon edited="0">
                <wp:start x="8510" y="111"/>
                <wp:lineTo x="2677" y="1938"/>
                <wp:lineTo x="3622" y="3766"/>
                <wp:lineTo x="3778" y="5597"/>
                <wp:lineTo x="4411" y="7425"/>
                <wp:lineTo x="3466" y="9252"/>
                <wp:lineTo x="1412" y="9939"/>
                <wp:lineTo x="-158" y="10741"/>
                <wp:lineTo x="-158" y="11423"/>
                <wp:lineTo x="2833" y="12912"/>
                <wp:lineTo x="3466" y="12912"/>
                <wp:lineTo x="4097" y="14740"/>
                <wp:lineTo x="3622" y="17709"/>
                <wp:lineTo x="4254" y="18395"/>
                <wp:lineTo x="5356" y="18395"/>
                <wp:lineTo x="5042" y="21484"/>
                <wp:lineTo x="7722" y="21484"/>
                <wp:lineTo x="12448" y="20909"/>
                <wp:lineTo x="12923" y="20339"/>
                <wp:lineTo x="11346" y="20226"/>
                <wp:lineTo x="11502" y="20226"/>
                <wp:lineTo x="14188" y="18395"/>
                <wp:lineTo x="15446" y="18395"/>
                <wp:lineTo x="19070" y="17026"/>
                <wp:lineTo x="19233" y="16567"/>
                <wp:lineTo x="21123" y="14740"/>
                <wp:lineTo x="21600" y="13938"/>
                <wp:lineTo x="21600" y="13140"/>
                <wp:lineTo x="20334" y="12912"/>
                <wp:lineTo x="19703" y="11081"/>
                <wp:lineTo x="19233" y="9252"/>
                <wp:lineTo x="20178" y="7425"/>
                <wp:lineTo x="20967" y="6739"/>
                <wp:lineTo x="19859" y="6395"/>
                <wp:lineTo x="14657" y="5597"/>
                <wp:lineTo x="13712" y="4568"/>
                <wp:lineTo x="12923" y="3766"/>
                <wp:lineTo x="10401" y="2166"/>
                <wp:lineTo x="9926" y="1938"/>
                <wp:lineTo x="9143" y="111"/>
                <wp:lineTo x="8510" y="111"/>
              </wp:wrapPolygon>
            </wp:wrapTight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racticum kieuwbouw bij visse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ct: kop van een onbekende vi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riaal: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kenpapier + potloden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aar, mesjes, snijplaat, water</w:t>
      </w:r>
    </w:p>
    <w:p>
      <w:pPr>
        <w:pStyle w:val="Lijstalinea"/>
        <w:numPr>
          <w:ilvl w:val="0"/>
          <w:numId w:val="2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istalliseerschaal of bakj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S OP met het gebruik van de mesjes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dracht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ken de kop van de vis van de zijkant.</w:t>
      </w:r>
    </w:p>
    <w:p>
      <w:pPr>
        <w:pStyle w:val="Normal"/>
        <w:ind w:left="105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benoem: </w:t>
      </w:r>
      <w:r>
        <w:rPr>
          <w:rFonts w:cs="Arial" w:ascii="Arial" w:hAnsi="Arial"/>
          <w:i/>
          <w:szCs w:val="24"/>
        </w:rPr>
        <w:t>oog, mond, lip, kieuwdeksel, kaaktaste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Cs w:val="24"/>
        </w:rPr>
        <w:t>Teken een kieuwholte en geef de ligging van de kieuwen a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ken een losse kieuw ( in water) </w:t>
      </w:r>
    </w:p>
    <w:p>
      <w:pPr>
        <w:pStyle w:val="Normal"/>
        <w:ind w:left="1056" w:hanging="0"/>
        <w:rPr/>
      </w:pPr>
      <w:r>
        <w:rPr>
          <w:rFonts w:cs="Arial" w:ascii="Arial" w:hAnsi="Arial"/>
          <w:szCs w:val="24"/>
        </w:rPr>
        <w:t xml:space="preserve">benoem: </w:t>
      </w:r>
      <w:r>
        <w:rPr>
          <w:rFonts w:cs="Arial" w:ascii="Arial" w:hAnsi="Arial"/>
          <w:i/>
          <w:szCs w:val="24"/>
        </w:rPr>
        <w:t>kieuwplaatjes, kieuwboog</w:t>
      </w:r>
    </w:p>
    <w:p>
      <w:pPr>
        <w:pStyle w:val="Normal"/>
        <w:ind w:left="105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ef de stroomrichting van het water aan in de tekening van de kieu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studeer, als je tijd over hebt, de bouw van het oog en/of de hersene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color w:val="009900"/>
      </w:rPr>
      <w:t>Biologie | Thema Gaswisseling VWO tweede fase | Werkblad Kieuwbouw bij vissen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4:00Z</dcterms:created>
  <dc:creator>Tom</dc:creator>
  <dc:description/>
  <dc:language>en-US</dc:language>
  <cp:lastModifiedBy>Scalamedia, Marije Spit</cp:lastModifiedBy>
  <dcterms:modified xsi:type="dcterms:W3CDTF">2013-11-01T13:54:00Z</dcterms:modified>
  <cp:revision>2</cp:revision>
  <dc:subject/>
  <dc:title/>
</cp:coreProperties>
</file>