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volut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Waardoor worden we nog steeds ziek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100 Greatest Discoveries: Penicilli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43613828"/>
            <w:bookmarkStart w:id="1" w:name="__Fieldmark__0_274361382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43613828"/>
            <w:bookmarkStart w:id="3" w:name="__Fieldmark__1_274361382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43613828"/>
            <w:bookmarkStart w:id="5" w:name="__Fieldmark__2_274361382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43613828"/>
            <w:bookmarkStart w:id="7" w:name="__Fieldmark__3_274361382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43613828"/>
            <w:bookmarkStart w:id="9" w:name="__Fieldmark__4_274361382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ardoor worden we ziek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Ziek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ikkelcelanem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Diabet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43613828"/>
            <w:bookmarkStart w:id="11" w:name="__Fieldmark__5_274361382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riatie bij bacterië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1 Bacterië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xperimenteel evolutionair onderzoe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verdracht van D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Bacterië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43613828"/>
            <w:bookmarkStart w:id="13" w:name="__Fieldmark__6_274361382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Ziekteverwekkende bacteriën en antibacteriële middel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A Salmonella en EHE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almonel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EC bacte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B MR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Tros Radar MRSA-bacte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cience Bulletins MR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Artikel Onderzoek: bacteriën die levens red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ntibiot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Waar komen antibiotica vandaa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43613828"/>
            <w:bookmarkStart w:id="15" w:name="__Fieldmark__7_274361382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Bacterië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Mutations - Selection: the bacteria resi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De bacterie ereagee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Multiresist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szCs w:val="20"/>
              </w:rPr>
            </w:pPr>
            <w:r>
              <w:rPr>
                <w:szCs w:val="20"/>
              </w:rPr>
              <w:t>Opdracht 3 Antibiotica en v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szCs w:val="20"/>
              </w:rPr>
            </w:pPr>
            <w:r>
              <w:rPr>
                <w:szCs w:val="20"/>
              </w:rPr>
              <w:t>Opdracht 4 Antibiotica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43613828"/>
            <w:bookmarkStart w:id="17" w:name="__Fieldmark__8_2743613828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Stap 5 Survival of the sick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Bespreken stelli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volutie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04T14:32:00Z</dcterms:modified>
  <cp:revision>7</cp:revision>
  <dc:subject/>
  <dc:title/>
</cp:coreProperties>
</file>