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volut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en nieuw soo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ew monkey species discover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ew animal species 201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86361502"/>
            <w:bookmarkStart w:id="1" w:name="__Fieldmark__0_16863615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86361502"/>
            <w:bookmarkStart w:id="3" w:name="__Fieldmark__1_16863615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86361502"/>
            <w:bookmarkStart w:id="5" w:name="__Fieldmark__2_16863615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86361502"/>
            <w:bookmarkStart w:id="7" w:name="__Fieldmark__3_16863615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86361502"/>
            <w:bookmarkStart w:id="9" w:name="__Fieldmark__4_16863615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tambom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Ordening volgens Linnae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Ordening van soor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Lezen van een stambo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Het begrip cla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Verwantscha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Afstamm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86361502"/>
            <w:bookmarkStart w:id="11" w:name="__Fieldmark__5_16863615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elke kenmerken kun je gebruike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merk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86361502"/>
            <w:bookmarkStart w:id="13" w:name="__Fieldmark__6_16863615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omologie en analog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nalogie en homolog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Homoloog of analoo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ivergent of convergen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oten van insec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De oerpl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Samenvatting van deze stap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86361502"/>
            <w:bookmarkStart w:id="15" w:name="__Fieldmark__7_168636150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tijd toevoeg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evolutie in vijf minu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volution in 5 minu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2 Stambom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Ontwikkeling van het lev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Afstamming van de olifan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86361502"/>
            <w:bookmarkStart w:id="17" w:name="__Fieldmark__8_168636150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Hoe meten we de tijd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ergelijken van aardla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C14 meth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De afstammelingen van de Neanderthal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86361502"/>
            <w:bookmarkStart w:id="19" w:name="__Fieldmark__9_168636150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oortvorm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oortvorm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oortvorm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Hoofdluis en kleerlui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86361502"/>
            <w:bookmarkStart w:id="21" w:name="__Fieldmark__10_168636150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Ano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voluti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04T14:23:00Z</dcterms:modified>
  <cp:revision>7</cp:revision>
  <dc:subject/>
  <dc:title/>
</cp:coreProperties>
</file>