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voluti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 Verwant of niet verwan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Family Tree DNA - DNA testing for genealogy</w:t>
            </w:r>
            <w:r>
              <w:rPr/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07685429"/>
            <w:bookmarkStart w:id="1" w:name="__Fieldmark__0_110768542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07685429"/>
            <w:bookmarkStart w:id="3" w:name="__Fieldmark__1_110768542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07685429"/>
            <w:bookmarkStart w:id="5" w:name="__Fieldmark__2_110768542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07685429"/>
            <w:bookmarkStart w:id="7" w:name="__Fieldmark__3_110768542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07685429"/>
            <w:bookmarkStart w:id="9" w:name="__Fieldmark__4_110768542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ariat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Erfelijk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Lamrac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Lamarc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Lactose intolerant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4 Variati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07685429"/>
            <w:bookmarkStart w:id="11" w:name="__Fieldmark__5_110768542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Variatie en fitnes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Variat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Kennisban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Evolutietheorieë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07685429"/>
            <w:bookmarkStart w:id="13" w:name="__Fieldmark__6_110768542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Bron van variat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Evolutietheor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Mutat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Kennisban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Mutatie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07685429"/>
            <w:bookmarkStart w:id="15" w:name="__Fieldmark__7_110768542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Select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Darwin en darwinis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Select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Veredelingsbedrij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Volgende generat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Natuurlijke select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De evolut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4 Select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5 Populat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6 Dotworld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107685429"/>
            <w:bookmarkStart w:id="17" w:name="__Fieldmark__8_1107685429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De factor toev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1A Biso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ottle neck effec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B Amis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Genetic Disorders Hit Amish Har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2 Darwi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107685429"/>
            <w:bookmarkStart w:id="19" w:name="__Fieldmark__9_1107685429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De mate van genetische variat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Kennisban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De frequentie van allelen in een populat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Hardy en Weinberg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107685429"/>
            <w:bookmarkStart w:id="21" w:name="__Fieldmark__10_1107685429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Genetisch stamboom onderzoe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Opdracht 1 Cell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Opdracht 2 Haplogroep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107685429"/>
            <w:bookmarkStart w:id="23" w:name="__Fieldmark__11_110768542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Afrond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A DNA onderzoe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B Selecteren op DNA nivea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volutie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04T14:13:00Z</dcterms:modified>
  <cp:revision>7</cp:revision>
  <dc:subject/>
  <dc:title/>
</cp:coreProperties>
</file>