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erman en Klazien 1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74172655"/>
            <w:bookmarkStart w:id="1" w:name="__Fieldmark__0_21741726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74172655"/>
            <w:bookmarkStart w:id="3" w:name="__Fieldmark__1_21741726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74172655"/>
            <w:bookmarkStart w:id="5" w:name="__Fieldmark__2_21741726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74172655"/>
            <w:bookmarkStart w:id="7" w:name="__Fieldmark__3_21741726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74172655"/>
            <w:bookmarkStart w:id="9" w:name="__Fieldmark__4_21741726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 de hoorns geno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Pamplo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igenschap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chotse hooglander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Stier Herm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De kleur van rund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elkproduc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74172655"/>
            <w:bookmarkStart w:id="11" w:name="__Fieldmark__5_21741726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Er is geen poes zo bont of 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apjeska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Jo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Nestj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74172655"/>
            <w:bookmarkStart w:id="13" w:name="__Fieldmark__6_21741726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Muizenis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1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/>
              <w:t>Opdracht 2 Kruis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74172655"/>
            <w:bookmarkStart w:id="15" w:name="__Fieldmark__7_21741726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Fruitvliegjes doe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74172655"/>
            <w:bookmarkStart w:id="17" w:name="__Fieldmark__8_21741726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ruisingen met twee of meer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Gekoppelde g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underen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amen op een chromosoo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Bananenvlieg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Overkruis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74172655"/>
            <w:bookmarkStart w:id="19" w:name="__Fieldmark__9_217417265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nders dan Mend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ders dan Mend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nergiestofwisselingsziekt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Syndroom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Mitochond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4 Overerv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5 Ziekte van Leig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6 Examenvra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74172655"/>
            <w:bookmarkStart w:id="21" w:name="__Fieldmark__10_21741726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Ze fokken wat a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ashon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Zembla – Einde van de rasho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Hondenr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74172655"/>
            <w:bookmarkStart w:id="23" w:name="__Fieldmark__11_21741726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5T14:14:00Z</dcterms:modified>
  <cp:revision>5</cp:revision>
  <dc:subject/>
  <dc:title/>
</cp:coreProperties>
</file>