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3737"/>
        <w:gridCol w:w="4395"/>
      </w:tblGrid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Werkplan 2</w:t>
            </w:r>
            <w:r>
              <w:rPr>
                <w:b/>
                <w:vertAlign w:val="superscript"/>
              </w:rPr>
              <w:t>e</w:t>
            </w:r>
            <w:r>
              <w:rPr>
                <w:b/>
              </w:rPr>
              <w:t xml:space="preserve"> fase </w:t>
            </w:r>
          </w:p>
          <w:p>
            <w:pPr>
              <w:pStyle w:val="Normal"/>
              <w:spacing w:lineRule="auto" w:line="240"/>
              <w:rPr>
                <w:b/>
                <w:b/>
                <w:color w:val="FF0000"/>
              </w:rPr>
            </w:pPr>
            <w:r>
              <w:rPr>
                <w:b/>
              </w:rPr>
              <w:t>Thema: Erfelijkheid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aam:                                                                              Klas: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5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Module I </w:t>
            </w:r>
            <w:r>
              <w:rPr>
                <w:b/>
                <w:bCs/>
              </w:rPr>
              <w:t>Klinisch geneticus aan het werk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intro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ooraf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25323269"/>
            <w:bookmarkStart w:id="1" w:name="__Fieldmark__0_225323269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Eindproduct-Beoordeling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25323269"/>
            <w:bookmarkStart w:id="3" w:name="__Fieldmark__1_225323269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Doelen-Concepte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25323269"/>
            <w:bookmarkStart w:id="5" w:name="__Fieldmark__2_225323269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Kennisbank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25323269"/>
            <w:bookmarkStart w:id="7" w:name="__Fieldmark__3_225323269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Werkwijze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erwerking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25323269"/>
            <w:bookmarkStart w:id="9" w:name="__Fieldmark__4_225323269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Stap 1 Klinisch geneticus aan het werk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Klinische genetic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 xml:space="preserve">Opdracht 1 </w:t>
            </w:r>
            <w:r>
              <w:rPr>
                <w:bCs/>
                <w:color w:val="000000"/>
                <w:szCs w:val="20"/>
                <w:shd w:fill="FFFFFF" w:val="clear"/>
              </w:rPr>
              <w:t>Klinisch geneticus</w:t>
            </w:r>
            <w:r>
              <w:rPr>
                <w:szCs w:val="20"/>
              </w:rPr>
              <w:t>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25323269"/>
            <w:bookmarkStart w:id="11" w:name="__Fieldmark__5_225323269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Stap 2 Stamboom onderzoek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1 Mijn stamboom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Kennisbank Stambomen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25323269"/>
            <w:bookmarkStart w:id="13" w:name="__Fieldmark__6_225323269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Stap 3 Begrippen lere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8" w:hanging="284"/>
              <w:rPr/>
            </w:pPr>
            <w:r>
              <w:rPr/>
              <w:t>Kennisbank Celdeling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8" w:hanging="284"/>
              <w:rPr/>
            </w:pPr>
            <w:r>
              <w:rPr/>
              <w:t>Kennisbank Genotype en fenotyp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8" w:hanging="284"/>
              <w:rPr/>
            </w:pPr>
            <w:r>
              <w:rPr/>
              <w:t>Opdracht 1 Genotype en fenotype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25323269"/>
            <w:bookmarkStart w:id="15" w:name="__Fieldmark__7_225323269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Stap 4 Monogene kruisinge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Kennisbank Typen genen en allel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1 Homozygoot en heterozygoot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2 Kruisingsschem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 xml:space="preserve">Opdracht 3 Het vierkantje </w:t>
            </w:r>
            <w:r>
              <w:rPr>
                <w:color w:val="000000"/>
                <w:sz w:val="18"/>
                <w:szCs w:val="18"/>
                <w:shd w:fill="FFFFFF" w:val="clear"/>
              </w:rPr>
              <w:t>van Punnett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 xml:space="preserve">Video </w:t>
            </w:r>
            <w:r>
              <w:rPr>
                <w:color w:val="000000"/>
                <w:sz w:val="18"/>
                <w:szCs w:val="18"/>
                <w:shd w:fill="FFFFFF" w:val="clear"/>
              </w:rPr>
              <w:t>A Beginner's Guide to Punnett Squares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225323269"/>
            <w:bookmarkStart w:id="17" w:name="__Fieldmark__8_225323269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Stap 5 Meer dan twee allele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Bloedgroep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1 Bloed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>
                <w:color w:val="000000"/>
                <w:sz w:val="18"/>
                <w:szCs w:val="18"/>
                <w:shd w:fill="FFFFFF" w:val="clear"/>
              </w:rPr>
              <w:t>Kennisbank Co-dominantie en multiple allel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2 Bloedgroep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 xml:space="preserve">Opdracht 3 Vierkantje </w:t>
            </w:r>
            <w:r>
              <w:rPr>
                <w:color w:val="000000"/>
                <w:sz w:val="18"/>
                <w:szCs w:val="18"/>
                <w:shd w:fill="FFFFFF" w:val="clear"/>
              </w:rPr>
              <w:t>van Punnett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 xml:space="preserve">Video </w:t>
            </w:r>
            <w:r>
              <w:rPr>
                <w:color w:val="000000"/>
                <w:sz w:val="18"/>
                <w:szCs w:val="18"/>
                <w:shd w:fill="FFFFFF" w:val="clear"/>
              </w:rPr>
              <w:t>A Beginner's Guide to Punnett Squares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225323269"/>
            <w:bookmarkStart w:id="19" w:name="__Fieldmark__9_225323269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Stap 6 Jongens zijn de klos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 xml:space="preserve">Opdracht 1 </w:t>
            </w:r>
            <w:r>
              <w:rPr>
                <w:color w:val="000000"/>
                <w:sz w:val="18"/>
                <w:szCs w:val="18"/>
                <w:shd w:fill="FFFFFF" w:val="clear"/>
              </w:rPr>
              <w:t>Bloederziekt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2 X-chromosomaal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Kennisbank Genotype en fenotyp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Kennisbank Kruising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3 Kleurenblindheid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4 Kleurenzi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5 Kleurenblinde dochter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6 Bananenvliegje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7 Erfelijk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225323269"/>
            <w:bookmarkStart w:id="21" w:name="__Fieldmark__10_225323269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Stap 7 Erfelijkheid van meerdere gene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Kennisbank Dihybride kruising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1 Overerving van twee gen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2 Toetsvrag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3 Chromosom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 xml:space="preserve">Opdracht 4 </w:t>
            </w:r>
            <w:r>
              <w:rPr>
                <w:color w:val="000000"/>
                <w:sz w:val="18"/>
                <w:szCs w:val="18"/>
                <w:shd w:fill="FFFFFF" w:val="clear"/>
              </w:rPr>
              <w:t>Nagel-patella syndroom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225323269"/>
            <w:bookmarkStart w:id="23" w:name="__Fieldmark__11_225323269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Stap 8 Afsluiting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 xml:space="preserve">Video </w:t>
            </w:r>
            <w:r>
              <w:rPr>
                <w:color w:val="000000"/>
                <w:sz w:val="18"/>
                <w:szCs w:val="18"/>
                <w:shd w:fill="FFFFFF" w:val="clear"/>
              </w:rPr>
              <w:t>Moleculaire pleister voor Duchenn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1 Ziekte van Duchen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9900"/>
      </w:rPr>
      <w:t>Biologie | Thema Erfelijkheid | VWO tweede fase</w:t>
    </w:r>
  </w:p>
  <w:p>
    <w:pPr>
      <w:pStyle w:val="Footer"/>
      <w:rPr>
        <w:color w:val="009900"/>
      </w:rPr>
    </w:pPr>
    <w:r>
      <w:rPr>
        <w:color w:val="0099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013835</wp:posOffset>
          </wp:positionH>
          <wp:positionV relativeFrom="paragraph">
            <wp:posOffset>-24066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Appleconvertedspace">
    <w:name w:val="apple-converted-space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11:47:00Z</dcterms:created>
  <dc:creator>Tom</dc:creator>
  <dc:description/>
  <cp:keywords/>
  <dc:language>en-US</dc:language>
  <cp:lastModifiedBy>marije</cp:lastModifiedBy>
  <dcterms:modified xsi:type="dcterms:W3CDTF">2015-01-14T13:41:00Z</dcterms:modified>
  <cp:revision>5</cp:revision>
  <dc:subject/>
  <dc:title/>
</cp:coreProperties>
</file>