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enotypes: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man(de stier): ongehoornd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rtha: gehoornd met gehoornd kalf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ida 8: gehoornd met ongehoornd kalf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ziena 13: ongehoornd met gehoornd kalf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woord: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- Uit de kruising van twee ongehoornde dieren (Herman en Klaziena 13) wordt een gehoornd kalf geboren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 kan alleen maar wanneer het allel voor ongehoornd dominant is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allel voor gehoornd is dus recessief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{uitleg extra-zou ongehoornd recessief zijn dan zijn beide ouders alleen maar het recessieve allel en dan kan er geen kalf met dominante allelen geboren worden)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We kiezen voor de twee letters O= allel ongehoornd en o =allel  voor gehoornd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Invullen van de genotypes per kruising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erman x Bertha</w:t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len Herman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len Berth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kan een ongehoornd (Oo) kalf geboren worden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erman x Truida 8</w:t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len Herman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len Truida 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kan een ongehoornd (oo)  kalf  geboren worden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erman x Klaziena 13</w:t>
      </w:r>
    </w:p>
    <w:tbl>
      <w:tblPr>
        <w:tblW w:w="7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len Herman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len Klazien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is 25% kans op een kalf met hoorns</w:t>
      </w:r>
      <w:bookmarkStart w:id="0" w:name="_GoBack"/>
      <w:bookmarkEnd w:id="0"/>
    </w:p>
    <w:p>
      <w:pPr>
        <w:pStyle w:val="Normal"/>
        <w:ind w:right="67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Herman en Klazien 13 | Werkblad Kruising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55:00Z</dcterms:created>
  <dc:creator>Ilse</dc:creator>
  <dc:description/>
  <cp:keywords/>
  <dc:language>en-US</dc:language>
  <cp:lastModifiedBy>marije</cp:lastModifiedBy>
  <dcterms:modified xsi:type="dcterms:W3CDTF">2015-01-14T15:27:00Z</dcterms:modified>
  <cp:revision>4</cp:revision>
  <dc:subject/>
  <dc:title/>
</cp:coreProperties>
</file>