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6"/>
        <w:gridCol w:w="439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zymen en eiwitsynthe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NA en technolog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Introductie biotechnologie (ENG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Hall Larenstein in Leeuward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ylviuslaboratorium Universiteit Leid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70853029"/>
            <w:bookmarkStart w:id="1" w:name="__Fieldmark__0_107085302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70853029"/>
            <w:bookmarkStart w:id="3" w:name="__Fieldmark__1_10708530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70853029"/>
            <w:bookmarkStart w:id="5" w:name="__Fieldmark__2_107085302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70853029"/>
            <w:bookmarkStart w:id="7" w:name="__Fieldmark__3_107085302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70853029"/>
            <w:bookmarkStart w:id="9" w:name="__Fieldmark__4_107085302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Klassiek of modern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Biotechnolog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GloFish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Glowing sushi – Cooking Show trai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3 Ingrediënt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70853029"/>
            <w:bookmarkStart w:id="11" w:name="__Fieldmark__5_107085302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Gratis vervoer, bestemming bereikt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D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1 Genetische modific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Transgene organis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Cisge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Effect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70853029"/>
            <w:bookmarkStart w:id="13" w:name="__Fieldmark__6_107085302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Insuline kwek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Bouw en functie van nucleïnezu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Transcriptie in detai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Translatie in detai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Reguleren van genexpress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D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Insul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70853029"/>
            <w:bookmarkStart w:id="15" w:name="__Fieldmark__7_107085302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Farmacogenetic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9" w:hanging="284"/>
              <w:rPr/>
            </w:pPr>
            <w:r>
              <w:rPr/>
              <w:t>Artikel pillen op ma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Medicij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SNP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Geneesmiddelenonderz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DNA chip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Biobank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70853029"/>
            <w:bookmarkStart w:id="17" w:name="__Fieldmark__8_107085302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Transgene planten, wat heb je eraan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genen en cisgene plant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ebat over gmo’s heropend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70853029"/>
            <w:bookmarkStart w:id="19" w:name="__Fieldmark__9_107085302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Betoog schrijven over het gebruik van moderne biotechnolog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zymen en eiwitsynthese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15:00Z</dcterms:created>
  <dc:creator>Tom</dc:creator>
  <dc:description/>
  <dc:language>en-US</dc:language>
  <cp:lastModifiedBy>marije</cp:lastModifiedBy>
  <dcterms:modified xsi:type="dcterms:W3CDTF">2015-01-27T13:22:00Z</dcterms:modified>
  <cp:revision>3</cp:revision>
  <dc:subject/>
  <dc:title/>
</cp:coreProperties>
</file>