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6"/>
        <w:gridCol w:w="4396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zymen en eiwitsynthe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Van DNA naar eiwi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Nederlandstalige documentaire Epigenetica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505576"/>
            <w:bookmarkStart w:id="1" w:name="__Fieldmark__0_3250557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505576"/>
            <w:bookmarkStart w:id="3" w:name="__Fieldmark__1_3250557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505576"/>
            <w:bookmarkStart w:id="5" w:name="__Fieldmark__2_3250557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505576"/>
            <w:bookmarkStart w:id="7" w:name="__Fieldmark__3_3250557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505576"/>
            <w:bookmarkStart w:id="9" w:name="__Fieldmark__4_3250557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Bouw van DN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DNA molecuu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Samenvatt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Algemene bouw van nucleïnezu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Practicum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505576"/>
            <w:bookmarkStart w:id="11" w:name="__Fieldmark__5_3250557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De eerste experiment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9" w:hanging="284"/>
              <w:rPr/>
            </w:pPr>
            <w:r>
              <w:rPr/>
              <w:t>Opdracht 1 Experiment van Hersey en Cha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9" w:hanging="284"/>
              <w:rPr/>
            </w:pPr>
            <w:r>
              <w:rPr/>
              <w:t>Opdracht 2 Experiment van Chargaff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9" w:hanging="284"/>
              <w:rPr/>
            </w:pPr>
            <w:r>
              <w:rPr/>
              <w:t>Opdracht 3 Experiment van Meselson en Stah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505576"/>
            <w:bookmarkStart w:id="13" w:name="__Fieldmark__6_3250557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an DNA naar eiwit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Wat gaat er mi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Nucleotiden en aminozur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an DNA tot eiw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Nucleotid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505576"/>
            <w:bookmarkStart w:id="15" w:name="__Fieldmark__7_3250557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Transcriptie in detail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Transcriptie in detai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Transcrip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Splic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Bèta-thalassem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505576"/>
            <w:bookmarkStart w:id="17" w:name="__Fieldmark__8_3250557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Translatie in detail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Translatie in detai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Samenvatt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Transcriptie en transl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De genetische cod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Bewerking van het eiw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nimatie mutati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otein Synthesis - Transcription, translation, processing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Eindexamenvra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505576"/>
            <w:bookmarkStart w:id="19" w:name="__Fieldmark__9_3250557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Regeling van genexpressi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Kennisbank Reguleren van genexpress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1 Genexpress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2 VH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3 Van genotype naar fenotyp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Gene express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Biodoen – Genexpress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505576"/>
            <w:bookmarkStart w:id="21" w:name="__Fieldmark__10_3250557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Taaislijmziekt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Informatieve poster mak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zymen en eiwitsynthese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05:00Z</dcterms:created>
  <dc:creator>Tom</dc:creator>
  <dc:description/>
  <dc:language>en-US</dc:language>
  <cp:lastModifiedBy>marije</cp:lastModifiedBy>
  <dcterms:modified xsi:type="dcterms:W3CDTF">2015-01-27T13:14:00Z</dcterms:modified>
  <cp:revision>3</cp:revision>
  <dc:subject/>
  <dc:title/>
</cp:coreProperties>
</file>