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zymen en eiwitsynthe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ule I Eiwitten in or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>Video Danny Hillis: Kanker begrijpen door proteomica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39779031"/>
            <w:bookmarkStart w:id="1" w:name="__Fieldmark__0_313977903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39779031"/>
            <w:bookmarkStart w:id="3" w:name="__Fieldmark__1_31397790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39779031"/>
            <w:bookmarkStart w:id="5" w:name="__Fieldmark__2_313977903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39779031"/>
            <w:bookmarkStart w:id="7" w:name="__Fieldmark__3_313977903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39779031"/>
            <w:bookmarkStart w:id="9" w:name="__Fieldmark__4_313977903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oteomic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Eiwit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Onderzoeksmethod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Vervolg van het 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Nog meer proteomic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39779031"/>
            <w:bookmarkStart w:id="11" w:name="__Fieldmark__5_313977903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ouw en werking van enzy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Algemene bouw nucleïnezu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nzymen – Eiwitten voor de goede ord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Bin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Reactiesnelheid en enzy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2 Keyconcepts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39779031"/>
            <w:bookmarkStart w:id="13" w:name="__Fieldmark__6_313977903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xperimenten met enzy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Virtuee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Enzymen in de keuk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39779031"/>
            <w:bookmarkStart w:id="15" w:name="__Fieldmark__7_313977903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emmen van enzy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De ontdekking van sulfaprepara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Blocking the loc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Enzymremme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Hoe werken pijnstillers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39779031"/>
            <w:bookmarkStart w:id="17" w:name="__Fieldmark__8_313977903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Praktische toet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Practicum opdrac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zymen en eiwitsynthese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04:00Z</dcterms:created>
  <dc:creator>Tom</dc:creator>
  <dc:description/>
  <dc:language>en-US</dc:language>
  <cp:lastModifiedBy>marije</cp:lastModifiedBy>
  <dcterms:modified xsi:type="dcterms:W3CDTF">2015-01-27T13:04:00Z</dcterms:modified>
  <cp:revision>2</cp:revision>
  <dc:subject/>
  <dc:title/>
</cp:coreProperties>
</file>