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>
          <w:rStyle w:val="InternetLink"/>
          <w:rFonts w:cs="Cambria" w:ascii="Verdana" w:hAnsi="Verdana"/>
          <w:b/>
          <w:color w:val="000000"/>
          <w:sz w:val="20"/>
          <w:szCs w:val="20"/>
          <w:u w:val="none"/>
        </w:rPr>
        <w:t>Beoordelen van een poster</w:t>
      </w:r>
    </w:p>
    <w:p>
      <w:pPr>
        <w:pStyle w:val="Geenafstand"/>
        <w:ind w:hanging="0"/>
        <w:rPr>
          <w:rStyle w:val="InternetLink"/>
          <w:rFonts w:ascii="Verdana" w:hAnsi="Verdana" w:cs="Arial"/>
          <w:b/>
          <w:b/>
          <w:bCs/>
          <w:color w:val="000000"/>
          <w:sz w:val="20"/>
          <w:szCs w:val="20"/>
          <w:u w:val="none"/>
        </w:rPr>
      </w:pPr>
      <w:r>
        <w:rPr/>
      </w:r>
    </w:p>
    <w:tbl>
      <w:tblPr>
        <w:tblW w:w="9651" w:type="dxa"/>
        <w:jc w:val="left"/>
        <w:tblInd w:w="-2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422"/>
        <w:gridCol w:w="4961"/>
        <w:gridCol w:w="260"/>
        <w:gridCol w:w="260"/>
        <w:gridCol w:w="260"/>
        <w:gridCol w:w="260"/>
        <w:gridCol w:w="260"/>
        <w:gridCol w:w="260"/>
        <w:gridCol w:w="708"/>
      </w:tblGrid>
      <w:tr>
        <w:trPr>
          <w:trHeight w:val="315" w:hRule="atLeast"/>
        </w:trPr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Criteria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Score</w:t>
            </w:r>
          </w:p>
        </w:tc>
      </w:tr>
      <w:tr>
        <w:trPr>
          <w:trHeight w:val="49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Leesbaarheid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is op 1,5 meter afstand goed leesbaar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Vereiste elementen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bevat alle vereiste elementen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ekst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bevat niet teveel tekst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Bijschriften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belangrijke onderdelen hebben relevante bijschriften die op 1,5 meter afstand te lezen zijn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2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Grafieken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gebruikte figuren hebben een relatie met het onderwerp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e figuren van anderen zijn voorzien van een bronvermelding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figuren hebben duidelijk een toegevoegde waarde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2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Inhoud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inhoud van de poster is volledig juist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bevat geen taalfouten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it de poster blijkt dat de leerling het </w:t>
            </w:r>
          </w:p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derwerp volledig beheerst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ffectiviteit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is zeer effectief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antrekkelijkheid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is grafisch zeer aantrekkelijk en overzichtelijk vormgegeven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Originaliteit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is zeer origineel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Kleurgebruik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gebruikte kleuren harmoniëren prachtig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Vlakverdeling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vlakverdeling is uitstekend.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oelgroep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poster is prima afgestemd op de doelgroep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al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middeld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nzymen en eiwitsynthese VWO | Beoordelingsformulier po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character" w:styleId="Lexiconuitleg">
    <w:name w:val="lexicon_uitleg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0:00Z</dcterms:created>
  <dc:creator>Ilse</dc:creator>
  <dc:description/>
  <dc:language>en-US</dc:language>
  <cp:lastModifiedBy>marije</cp:lastModifiedBy>
  <dcterms:modified xsi:type="dcterms:W3CDTF">2015-01-26T08:53:00Z</dcterms:modified>
  <cp:revision>3</cp:revision>
  <dc:subject/>
  <dc:title/>
</cp:coreProperties>
</file>