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8"/>
        <w:gridCol w:w="4394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Energie om van te leven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 Energiebronnen van de toekomst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b/>
                <w:b/>
              </w:rPr>
            </w:pPr>
            <w:r>
              <w:rPr/>
              <w:t>Video Groene energie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286497547"/>
            <w:bookmarkStart w:id="1" w:name="__Fieldmark__0_2286497547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286497547"/>
            <w:bookmarkStart w:id="3" w:name="__Fieldmark__1_2286497547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286497547"/>
            <w:bookmarkStart w:id="5" w:name="__Fieldmark__2_2286497547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286497547"/>
            <w:bookmarkStart w:id="7" w:name="__Fieldmark__3_2286497547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286497547"/>
            <w:bookmarkStart w:id="9" w:name="__Fieldmark__4_2286497547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Licht en donker: een verschil van dag en nach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Fotosynthes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Zonne-energie vastlegg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Kennisbank </w:t>
            </w:r>
            <w:r>
              <w:rPr>
                <w:color w:val="000000"/>
                <w:sz w:val="18"/>
                <w:szCs w:val="18"/>
                <w:shd w:fill="FFFFFF" w:val="clear"/>
              </w:rPr>
              <w:t>Vastleggen van koolstof en voortgezette assimilat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Rollenspe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Licht- en donkerreactie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286497547"/>
            <w:bookmarkStart w:id="11" w:name="__Fieldmark__5_2286497547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Stroom uit spinaz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Spinaz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Gräze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Het geheim van de Gräzel ce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De werking van de gräzel zonnece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Zonne-energie vastlegg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Overeenkoms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 Zonnecel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286497547"/>
            <w:bookmarkStart w:id="13" w:name="__Fieldmark__6_2286497547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Energie uit glucos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AT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Celstofwissel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Kennisbank </w:t>
            </w:r>
            <w:r>
              <w:rPr>
                <w:color w:val="000000"/>
                <w:sz w:val="18"/>
                <w:szCs w:val="18"/>
                <w:shd w:fill="FFFFFF" w:val="clear"/>
              </w:rPr>
              <w:t>Oogsten van chemische energ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2 </w:t>
            </w:r>
            <w:r>
              <w:rPr>
                <w:color w:val="000000"/>
                <w:sz w:val="18"/>
                <w:szCs w:val="18"/>
                <w:shd w:fill="FFFFFF" w:val="clear"/>
              </w:rPr>
              <w:t>Aerobe dissimilatie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Opdracht 3 Stofwissel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 Fotosynthese en dissimilat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5 Chloroplas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6 Dissimilatie in de praktijk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7 </w:t>
            </w:r>
            <w:r>
              <w:rPr>
                <w:color w:val="000000"/>
                <w:sz w:val="18"/>
                <w:szCs w:val="18"/>
                <w:shd w:fill="FFFFFF" w:val="clear"/>
              </w:rPr>
              <w:t>Koolstofkringloop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8 </w:t>
            </w:r>
            <w:r>
              <w:rPr>
                <w:color w:val="000000"/>
                <w:sz w:val="18"/>
                <w:szCs w:val="18"/>
                <w:shd w:fill="FFFFFF" w:val="clear"/>
              </w:rPr>
              <w:t>Optimale temperatuur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286497547"/>
            <w:bookmarkStart w:id="15" w:name="__Fieldmark__7_2286497547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Dissimilatie zonder zuurstof: gist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Brouwen van bi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Kennisbank Anaërobe dissimilatie: zonder zuursto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Lieverkoekjes bij de bakker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2 </w:t>
            </w:r>
            <w:r>
              <w:rPr>
                <w:color w:val="000000"/>
                <w:sz w:val="18"/>
                <w:szCs w:val="18"/>
                <w:shd w:fill="FFFFFF" w:val="clear"/>
              </w:rPr>
              <w:t>Wijn maken in 20 vragen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286497547"/>
            <w:bookmarkStart w:id="17" w:name="__Fieldmark__8_2286497547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En wat als er geen licht is?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Ecosystee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Chemosynthes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Alles heeft een naam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286497547"/>
            <w:bookmarkStart w:id="19" w:name="__Fieldmark__9_2286497547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Biomassa als brandstof, alternatieve energiebronn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Samenvatt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Koolzaa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Discuss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Ronde 1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Ronde 2 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286497547"/>
            <w:bookmarkStart w:id="21" w:name="__Fieldmark__10_2286497547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Stap 7 Afrond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Discussie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Energie om van te leven | VW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13835</wp:posOffset>
          </wp:positionH>
          <wp:positionV relativeFrom="paragraph">
            <wp:posOffset>-2406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1:47:00Z</dcterms:created>
  <dc:creator>Tom</dc:creator>
  <dc:description/>
  <cp:keywords/>
  <dc:language>en-US</dc:language>
  <cp:lastModifiedBy>marije</cp:lastModifiedBy>
  <dcterms:modified xsi:type="dcterms:W3CDTF">2015-02-23T15:05:00Z</dcterms:modified>
  <cp:revision>15</cp:revision>
  <dc:subject/>
  <dc:title/>
</cp:coreProperties>
</file>