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Suik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ardappels een verborgen scha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4014181"/>
            <w:bookmarkStart w:id="1" w:name="__Fieldmark__0_14401418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4014181"/>
            <w:bookmarkStart w:id="3" w:name="__Fieldmark__1_14401418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4014181"/>
            <w:bookmarkStart w:id="5" w:name="__Fieldmark__2_14401418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4014181"/>
            <w:bookmarkStart w:id="7" w:name="__Fieldmark__3_1440141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4014181"/>
            <w:bookmarkStart w:id="9" w:name="__Fieldmark__4_14401418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De aardapp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e aardapp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euringsdienst van waarde – Aardappe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Aardappel rass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lastic van aardappelres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De aangepaste aardapp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nderzoek voeding en gezondheid – De aardapp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lant maakt itaconzuur op een duurzame wijz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4014181"/>
            <w:bookmarkStart w:id="11" w:name="__Fieldmark__5_14401418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groei van de aardapp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groeit een aardappel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Fotosynthe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Simul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Te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Experi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Temperatuu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4014181"/>
            <w:bookmarkStart w:id="13" w:name="__Fieldmark__6_14401418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Organische stoffen: suiker en zetme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Koolhydra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Koolhydraten en vet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Zetme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Zetmeelkorrel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4014181"/>
            <w:bookmarkStart w:id="15" w:name="__Fieldmark__7_14401418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Opbouw kost energ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Kennisban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Elementen en verbindi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Energ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Assimilatie en dissimil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3 Exotherm en endotherm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4014181"/>
            <w:bookmarkStart w:id="17" w:name="__Fieldmark__8_14401418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Na de fotosynthe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Samenvat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Elementen en verbindi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2 Molecu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Stof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Grondsto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Voedingswaar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Nachtschade famil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Aardappel r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Genetic mechanism allowing potato cultivation in Northern latitudes discover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8 Groeiseizo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9 Pla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Potato late blight infecting pota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0 Aardappel in bloei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144014181"/>
            <w:bookmarkStart w:id="19" w:name="__Fieldmark__9_144014181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Transportweef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Huidmondj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Plantenweefse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Animat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144014181"/>
            <w:bookmarkStart w:id="21" w:name="__Fieldmark__10_144014181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7 Watertranspor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De eerste experimen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Worteldruk of transpiratiezuig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11_144014181"/>
            <w:bookmarkStart w:id="23" w:name="__Fieldmark__11_144014181"/>
            <w:bookmarkEnd w:id="2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8 Transport door hout- en bastva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Kennisbank Transportstromen bij plan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Transpo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Video Bladluis – Schadelijke beestj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2 De wort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12_144014181"/>
            <w:bookmarkStart w:id="25" w:name="__Fieldmark__12_144014181"/>
            <w:bookmarkEnd w:id="2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9 Planten voeden de werel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Onderzoek en presentat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4:25:00Z</dcterms:modified>
  <cp:revision>13</cp:revision>
  <dc:subject/>
  <dc:title/>
</cp:coreProperties>
</file>