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voer van stoffen door een plant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eriment 1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derzoeksvraag: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Welke rol speelt verdamping bij het transport van water in een plant.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al :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takken van een plant met grote bladeren (b.v. liguster)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plastic zakjes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maatcilinders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slaolie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itvoering: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Bedenk zelf manieren om de invloed van verdamping op de wateropname aan te tonen. 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Tips: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Je kunt de verdamping via het boven- of opperoppervlak van een blad verminderen door dat deel met vaseline in te smeren. Je kunt natuurlijk ook een aantal bladeren verwijderen.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Sluit het water in de maatcilinder af met een dun laagje olie. Daardoor voorkom je verdamping van water aan het oppervlak. 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eriment 2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derzoeksvraag: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 xml:space="preserve">Hoe reageren huidmondjes op verandering in osmotische waarde van de oplossing buiten de cellen? 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al: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Bladeren van een grasachtige (b.v. mais) of van een leliesoort.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Microscoop en prepareerbenodigdheden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10 % KNO3 oplossing.</w:t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itvoering: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Snijd een zo dun mogelijk stukje uit de opperhuid van het blad. </w:t>
      </w:r>
    </w:p>
    <w:p>
      <w:pPr>
        <w:pStyle w:val="Geenafstand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Maak een preparaat in water</w:t>
      </w:r>
    </w:p>
    <w:p>
      <w:pPr>
        <w:pStyle w:val="Geenafstand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Bekijk het huidmondje goed. Zuig daarna met filtreerpapier de KNO3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oplossing onder het dekglaasje door. Blijf ondertussen in de microscoop kijken.</w:t>
      </w:r>
      <w:r>
        <w:rPr>
          <w:sz w:val="18"/>
          <w:szCs w:val="18"/>
        </w:rPr>
        <w:t xml:space="preserve"> </w:t>
      </w:r>
    </w:p>
    <w:p>
      <w:pPr>
        <w:pStyle w:val="Geenafstand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Energie om van te leven VWO| Werkblad Vervoer van stoffen door een plan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character" w:styleId="Articlemeta">
    <w:name w:val="article__meta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Favcount">
    <w:name w:val="favcount"/>
    <w:basedOn w:val="Standaardalinealettertype"/>
    <w:qFormat/>
    <w:rPr/>
  </w:style>
  <w:style w:type="character" w:styleId="Date">
    <w:name w:val="dat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Articleintro">
    <w:name w:val="article__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47:00Z</dcterms:created>
  <dc:creator>drs.B.K. Dertien</dc:creator>
  <dc:description/>
  <dc:language>en-US</dc:language>
  <cp:lastModifiedBy>marije</cp:lastModifiedBy>
  <dcterms:modified xsi:type="dcterms:W3CDTF">2015-02-23T14:47:00Z</dcterms:modified>
  <cp:revision>2</cp:revision>
  <dc:subject/>
  <dc:title/>
</cp:coreProperties>
</file>