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aswisse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Terug naar zee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e blauwe vinv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24778479"/>
            <w:bookmarkStart w:id="1" w:name="__Fieldmark__0_202477847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24778479"/>
            <w:bookmarkStart w:id="3" w:name="__Fieldmark__1_202477847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24778479"/>
            <w:bookmarkStart w:id="5" w:name="__Fieldmark__2_202477847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24778479"/>
            <w:bookmarkStart w:id="7" w:name="__Fieldmark__3_202477847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24778479"/>
            <w:bookmarkStart w:id="9" w:name="__Fieldmark__4_202477847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aswisseling aan het oppervla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Wet van Fic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Gaswisseling bij d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acticu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Tegen de stroom 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Tegenstroomprinci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24778479"/>
            <w:bookmarkStart w:id="11" w:name="__Fieldmark__5_202477847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weg naar bin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an mond tot luchtpij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Practicu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luchtpijp naar long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24778479"/>
            <w:bookmarkStart w:id="13" w:name="__Fieldmark__6_202477847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Inademen en uitade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Spieren bij ademhal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Practicum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24778479"/>
            <w:bookmarkStart w:id="15" w:name="__Fieldmark__7_202477847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Longcapacite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egrippen oefen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derzoek vitale capacitei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longblaasje naar bloed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24778479"/>
            <w:bookmarkStart w:id="17" w:name="__Fieldmark__8_202477847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Gaswissel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6:00Z</dcterms:created>
  <dc:creator>Tom</dc:creator>
  <dc:description/>
  <cp:keywords/>
  <dc:language>en-US</dc:language>
  <cp:lastModifiedBy>Scalamedia, Marije Spit</cp:lastModifiedBy>
  <dcterms:modified xsi:type="dcterms:W3CDTF">2013-11-06T14:16:00Z</dcterms:modified>
  <cp:revision>6</cp:revision>
  <dc:subject/>
  <dc:title/>
</cp:coreProperties>
</file>