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276"/>
        <w:gridCol w:w="1958"/>
      </w:tblGrid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aswisse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. Thema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05699648"/>
            <w:bookmarkStart w:id="1" w:name="__Fieldmark__0_250569964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05699648"/>
            <w:bookmarkStart w:id="3" w:name="__Fieldmark__1_250569964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Ophalen voorkenni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dule I Terug naar ze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05699648"/>
            <w:bookmarkStart w:id="5" w:name="__Fieldmark__2_250569964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dule II Onder gedok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05699648"/>
            <w:bookmarkStart w:id="7" w:name="__Fieldmark__3_250569964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. Afsluiting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05699648"/>
            <w:bookmarkStart w:id="9" w:name="__Fieldmark__4_250569964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 haal je het in je hoofd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05699648"/>
            <w:bookmarkStart w:id="11" w:name="__Fieldmark__5_250569964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Reflect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05699648"/>
            <w:bookmarkStart w:id="13" w:name="__Fieldmark__6_250569964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xamenvragen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05699648"/>
            <w:bookmarkStart w:id="15" w:name="__Fieldmark__7_250569964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lift Grote hoog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Gaswissel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636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46:00Z</dcterms:created>
  <dc:creator>Tom</dc:creator>
  <dc:description/>
  <cp:keywords/>
  <dc:language>en-US</dc:language>
  <cp:lastModifiedBy>Scalamedia, Marije Spit</cp:lastModifiedBy>
  <dcterms:modified xsi:type="dcterms:W3CDTF">2013-11-01T14:54:00Z</dcterms:modified>
  <cp:revision>5</cp:revision>
  <dc:subject/>
  <dc:title/>
</cp:coreProperties>
</file>