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ven puzzelen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sz w:val="20"/>
          <w:szCs w:val="20"/>
        </w:rPr>
        <w:t>In de tekening zie je een schema van het hart en enkele haarvatenstelsels in hoofd, longen, darmen en benen. De zwarte pijlen geven de stroomrichting van het bloed aa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voor deze opdracht geen internet, Binas of ander naslagwerk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bind de kleine tekeningen zo met elkaar dat er een functioneel geheel ontstaat en het bloed overal komt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4380</wp:posOffset>
            </wp:positionH>
            <wp:positionV relativeFrom="paragraph">
              <wp:posOffset>162560</wp:posOffset>
            </wp:positionV>
            <wp:extent cx="1564640" cy="726757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Controleer als je klaar bent je antwoord met Binas met een BINAS-bo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color w:val="009900"/>
      </w:rPr>
      <w:t>Biologie | Thema Bloed en bloedsomloop VWO | Werkblad Even puzzelen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30:00Z</dcterms:created>
  <dc:creator>Tom</dc:creator>
  <dc:description/>
  <cp:keywords/>
  <dc:language>en-US</dc:language>
  <cp:lastModifiedBy>marije</cp:lastModifiedBy>
  <dcterms:modified xsi:type="dcterms:W3CDTF">2014-03-26T08:18:00Z</dcterms:modified>
  <cp:revision>3</cp:revision>
  <dc:subject/>
  <dc:title/>
</cp:coreProperties>
</file>